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ВД РФ от 02.03.2009 N 185, в котором приведена данная форма, вводится в действие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в област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00AA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 аресте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"__" час. "__" мин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)   (время составления)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подразделе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 статьей   27.14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нарушениях  составил  настоящий  протокол  о  том,  чт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гражданина(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                  имя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тел.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(ей)/служащего(ей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адрес организа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олжнос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в "__" час. "__" мин. 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, время, место ареста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оснований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озможность   изъятия   предметов  административного 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частью  1,  2  статьи  12.4,  частью  3, 4, 5 статьи 12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  сохранности   без   изъятия  предметов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предусмотренного  частью  1, 2 статьи 12.4, частью 3, 4,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  12.5    Кодекса    Российской   Федерации   об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а  мера  обеспечения  производства   по  делу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в виде ареста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пись, идентификационные признаки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во владении гражданина(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                 имя  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тел.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(ей)/служащего(ей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адрес организа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олжнос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рисутствии/отсутствие   которого   осуществлен   арест вещей.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ареста  вещей  в  отсутствие  лица, во владении которого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, указать причи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лучаи, не терпящие отлаг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у(ке) ______________________ объявлено о запрете распоряж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ьзоваться) арестованными  вещами,  а также  об  ответственности  за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ие или сокрыт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осуществлении   ареста   вещей   применялась  фото-,  киносъем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запись, иные установленные способы фиксации веществе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редства фото-, киносъемки, видеозаписи, иной способ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ещественных доказательств, сведения об упаковке,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ст  вещей осуществлялся в присутствии понятых, которым разъяснены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и  обязанности,  предусмотренные  статьей  25.7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 имя ____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телефон __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___ имя ____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телефон __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лица, в отношении которого применен арест вещей (запись об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от подписания протокол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 составившего протоко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получил(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менен арест вещ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8</Characters>
  <CharactersWithSpaces>4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ресте вещей при совершении административного правонарушения в области дорожного движ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