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горитмов и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форм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сключении проектной документации из Фонда алгорит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ограмм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том,  что  программное 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грамм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ется   из   Фонда   алгоритмов   и   программ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исключения являетс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а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и Ф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ое казначейство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исключении проектной документации из Фонда алгоритмов и программ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