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горитмов и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ключении программного средства обще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Фонда алгоритмов и программ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том,  что  программное 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ограмм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ется   из   Фонда   алгоритмов   и   программ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исключения являетс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а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и Ф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ое казначейство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исключении программного средства общего назначения из Фонда алгоритмов и программ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