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тогах сбора подписей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ддержку выдвижения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971"/>
        <w:gridCol w:w="945"/>
        <w:gridCol w:w="945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убъекта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  <w:br/>
              <w:t xml:space="preserve">(наименование    </w:t>
              <w:br/>
              <w:t xml:space="preserve">иностранного     </w:t>
              <w:br/>
              <w:t xml:space="preserve">государства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ап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ое </w:t>
              <w:br/>
              <w:t xml:space="preserve">количество </w:t>
              <w:br/>
              <w:t xml:space="preserve">подписей  </w:t>
              <w:br/>
              <w:t>избир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настоящий   протокол   на   дискете  (оп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кт-диске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&lt;1&gt;   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. Для подписей, собранных за пределами территории Российской Федерации, в графе 2 указывается значение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итоговой строке таблицы указывается соответственно общее количество папок, листов, подписей (кроме вычеркнут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набирается шрифтом размер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об итогах сбора подписей избирателей подписывается уполномоченным представителем политической партии либо кандидатом, выдвинутым в порядке самовыдвижения, или его довер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выдвижения кандидата политическ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тогах сбора подписей избирателей в поддержку выдвижения кандидата на должность Президен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