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Мосгоризбир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октября 2003 г. N 7/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ТОГАХ СБОРА ПОДПИСЕЙ ИЗБИРАТЕЛЕЙ В ПОДДЕРЖ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ВИЖЕНИЯ КАНДИДАТА НА ДОЛЖНОСТЬ МЭР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амилия, имя, отчество канди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4"/>
        <w:gridCol w:w="1621"/>
        <w:gridCol w:w="283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апки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подписных       </w:t>
              <w:br/>
              <w:t xml:space="preserve">листов в папке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одписей   </w:t>
              <w:br/>
              <w:t xml:space="preserve">в папке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дписей,</w:t>
              <w:br/>
              <w:t xml:space="preserve">исключенных         </w:t>
              <w:br/>
              <w:t xml:space="preserve">инициаторами        </w:t>
              <w:br/>
              <w:t>выдвижения кандида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ндидат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олномоченный представитель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4</Characters>
  <CharactersWithSpaces>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Московская городская избирательная комиссия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итогах сбора подписей избирателей в поддержку выдвижения кандидата на должность Мэр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