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ЗЪЯТИИ ВЕЩЕЙ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й службы по надзору в сфере защиты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человека по городу Моск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ля округ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ями  27.10,  28.3  Кодекс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 составлен настоящий протокол об изъ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водится перечень изъятых вещей, явившихся орудиями соверш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ами административного правонарушения, и документов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чение доказательств по делу 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казанием сведений о виде и реквизитах изъятых документов; о ви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личестве и иных идентификационных признаках изъят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е  произведено с участием и в присутствии  лица, у которого изым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и документы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 и ответственность,  предусмотренные ст. 25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3, 25.4, 25.5 КоАП РФ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отношении которого ведется производство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 вправе  знакомиться  со  всеми  материалами  дела,  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,  представлять  доказательства,  заявлять  ходатайства и от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ься  юридической помощью защитника, услугами  переводчик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 процессуальными  правами в соответствии с КоАП РФ. Также 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ст. 51 Конституции  Российской  Федерации. В услугах  перево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нуждаюсь, русским языком владею хорош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пециалис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привлекался 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тельства/пребывания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тверждающего наличие специальных по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 и обязанности,  предусмотренные ст. 25.8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и он предупрежден  об  административной  ответственност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. 17.7, 17.9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двух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права и обязанности,  предусмотренные ст. 25.7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именно:   понятой   вправе   делать   замечания  по  поводу  соверш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ых действий. Замечания понятого подлежат занесению в 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ю,  потерпевшему  (если  имеются)  разъяснены  права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25.2, 25.5, 25.6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адреса места жительства свидетеля и/или потерпевшего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изъятия применялись способы фиксации вещественных доказательств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конкретные способы фиксации: фото- и киносъем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еозапись и иные установленные спос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 понятого,  объяснения,  ходатайства и отводы лица,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ведется производство по делу об административном 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  (если  имеется)  или  их  законных  представителей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 и  замечания  свидетелей,  заявления  и  замечания  специали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вызыва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материалы, полученные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особов фиксации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е протокол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1.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:     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:          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ПИСКА В ПОЛУЧЕНИИ КОП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N __ от "___" _______ 20__ г. получил "_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:     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2</Words>
  <Characters>8845</Characters>
  <CharactersWithSpaces>7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изъятии вещей и документов по делу об административном нарушении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