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5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е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фере природопользования (Росприрод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, тел.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зъятии вещей и документов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лица, N и дата выдачи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 производство   по   делу   об 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возбужденном на основа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нование для возбуждения дел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и место работы (при наличии свиде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терпевших - их Ф.И.О. и адрес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аспортные данны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27.10 КоАП РФ, составлен протокол изъятия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ов, принадлежащих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адрес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изъятия вещей и документ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ое описание обстоятельств дела, обоснование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ъятия вещей 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зъятых вещах и документа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, количество, идентификационные признаки изъятых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тип, марка, модель, калибр, серия, номер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дентификационные признаки оружия, вид и количество боеприпа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и реквизиты изъятых документов, обнаруженных на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вершения правонарушения либо при осуществлении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мотра, досмотра вещей, находящихся при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досмотре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применении  фото-,  киносъемки,  видеозаписи, 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в фиксации вещественных доказатель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исутствующ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у которого изъяты вещи и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6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зъятии вещей и документов по делу об административном правонарушении в сфере природопользования и охраны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