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пределении участников торг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  торгов   ______________________  по  продаже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собрал  комиссию  для  определения  участников  торг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смотрение заявок на участие в тор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ределение участников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атривали заявку на участие в торгах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р.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содержит следующие предложения: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 заявки    и   приложенных   документов   соответствует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ловиям торг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может/не может принимать участие в тор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атривали заявку на участие в торгах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р.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содержит следующие предложения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 заявки    и   приложенных   документов   соответствует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ловиям торг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может/не может принимать участие в тор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пределении участников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и  оценив  все  присланные  заявки  на  участие  в  торг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торгов призн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2 ст. 110, п. 2 ст. 112 ФЗ "О несостоятельности (банкротстве)" решение организатора торгов о допуске заявителей к участию в торгах по продаже предприятия должника (прав требования должника) принимается по результатам рассмотрения представленных заявок на участие в торгах и оформляется протоколом об определении участников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определении участников торгов по продаже предприятия должника (прав требования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