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СМОТРЕ ПРИНАДЛЕЖАЩИХ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ИНДИВИДУАЛЬНОМУ ПРЕДПРИНИМАТЕЛЮ ПОМЕЩЕНИЙ, ТЕРРИ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АХОДЯЩИХСЯ ТАМ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Федеральной службы по надзору в сфере защиты прав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городу Моск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ля округ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27.8, 28.3  Кодекса  Российской 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 в присутствии двух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адрес места жительства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стоящий протокол осмот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дивидуальном предпринимателе или о его предста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/пребы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 На иждив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(ОГРН) ____________________ ИНН __________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ндивидуальног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                  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представителя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 лице, а также о его законном  представителе либ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 предста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, 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ОГРН) _________________________ ИН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государственной регистрацией 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 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или ино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представи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 юридического  лица,  индивидуальному предпринимателю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разъяснены права и ответственность, предусмотренные ст. 25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3, 25.4, 25.5 КоАП РФ, а также  положения ст. 51 Конституц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В услугах переводчика не нуждаюсь, русским языком владею хорош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м разъяснены права и обязанности, предусмотренные ст. 25.7 КоАП РФ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ю,  потерпевшему  (если  имеются)  разъяснены  права и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2, 25.5, 25.6 КоАП РФ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адреса места жительства свидетеля и/или потерпевш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пециалис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привлекался 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ительства/пребывания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ьных позн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 разъяснены  его  права  и  обязанности,  предусмотренные ст. 25.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РФ,   и   он   предупрежден   об   административной   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. 17.7, 17.9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существлении  осмотра  применялись   способы   фиксации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конкретные способы фиксации: фото- 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еозапись и иные установленные спос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СМОТ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сведения об осмотренных территориях и помещ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иде, количестве и иных идентификационных признаках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иде и реквизита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 понятого,  объяснения,  ходатайства  и  отводы лиц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едется производство по делу об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его  (если  имеется)  или  их  законных  представителе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и замечания  свидетелей,  заявления и замечания специалиста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лись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материалы, полученные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особов фиксации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                     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представитель:           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ли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        1.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.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:                 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N ___ от "___" ______ 20__ г. получил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представитель           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9</Words>
  <Characters>10228</Characters>
  <CharactersWithSpaces>8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смотре принадлежащих юридическому лицу или индивидуальному предпринимателю помещений, территорий и находящихся там вещей и документов в ходе проверки деятельности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