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ЗК-П-3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ЗАКЛЮЧЕН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мещение заказа путем запроса котировок было проведено: Государственным заказчиком/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олномоч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, дата и время составления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ставлен Государственным заказчиком по адресу: ___________ "__" _____ ___ г.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участнике размещения заказа, которому(-ый) отказывается от в заключении(-я)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правовая фор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для юридического лица), Ф.И.О.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ия и номер паспорта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(для юридического лица), место жительства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допущен к участию на основании протокола рассмотрения и оценки котировочных заявок от "__" _______ N 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контрак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нования для отказа от заключен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у отказывается в заключении контракта в связи с установлением факта ______________ (указывается содержание пункта (пунктов) ч. 3 ст. 9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), подтверждающегося (указываются реквизиты подтверждающих документов)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ставлен в двух экземплярах и подписан Государственным заказч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Департамент г. Москвы по конкурентной политике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отказе от заключения контракта по размещению заказа путем запроса котировок. Форма № ЗК-П-3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