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1.2009 N 70-01-168/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/А-П-9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ЗАКЛЮЧЕН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ткрытого конкурса/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рги провел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, дата и время составле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Государственным заказчиком по адресу: ____________ "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б участнике размещения заказа, с которым Государственный заказчик отказывается заключить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правов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ОГРН (для юридического лица), Ф.И.О. и ОГРИП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и номер паспорт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(для юридического лица), 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пущен к участию в конкурсе (аукционе) на основании протокола рассмотрения заявок от "__"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е участника на участие в конкурсе (аукционе) присвоен порядковый номер ____ (протокол оценки и сопоставления заявок от "__" _____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государственном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государственно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: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ания для отказа от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у отказывается в заключении государственного контракта в связи с установлением факта __________ (указывается содержание пункта (пунктов) ч. 3 ст. 9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), подтверждающегося (указываются реквизиты подтверждающих документов)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3.1 статьи 9 Федерального закона N 94-ФЗ от 21 июля 2005 года "О размещении заказов на поставки товаров, выполнение работ, оказание услуг для государственных и муниципальных нужд" протокол размещается Государственным заказчиком на официальном сайте в течение дня, следующего после дня подписа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Департамент г. Москвы по конкурентной политике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тказе от заключения контракта, составляемый при размещении заказов путем проведения торгов. Форма № К/А-П-9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