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тивный регламент, утвержденный Приказом МВД РФ от 02.03.2009 N 185, в котором приведена данная форма, вводится в действие с 1 сент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ам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в области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00AA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странении от управления транспортным сре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"__" час. "__" мин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   (время составления)       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подразделе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ного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атьей   27.12  Кодекса  Российской  Федерации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 правонарушениях  составил  настоящий 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                  имя           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тел.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(ая)/служащий(ая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 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должност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вший(ая) транспортным средств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арка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егистрацион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в "__" час. "__" мин. н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, время, место отстранения от управления транспортным сред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оснований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ие  административных  правонарушений,  предусмотренных  часть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12.3,  частью  2 статьи 12.5, частью 1 статьи 12.7, частью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7 Кодекса Российской Федерации об административных правонарушения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ичие  достаточных  оснований  полагать,  что лицо, которое упр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  средством,  находится  в  состоянии опьянения (наличие у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или  нескольких  признаков:  запах алкоголя изо рта, неустойчив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,  нарушение  речи,  резкое  изменение  окраски  кожных  покровов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дение,  не  соответствующее  обстанов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(а)  от  управления транспортным средством  до  устранения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т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странение   от   управления  транспортным  средством  осуществле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 понятых,   которым   разъяснены   их   права  и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 статьей    25.7    Кодекса   Российской   Федерации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х правонарушен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 имя 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телефон 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 _____________________ имя _____________ отчеств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телефон ____________ 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лжностного лица, составившего проток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протокола получил(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лица, отстраненного от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ранспортным средств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9</Words>
  <Characters>3941</Characters>
  <CharactersWithSpaces>3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отстранении от управления транспортным средством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