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втоинспекции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ТОКОЛ 00 АА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ТСТРАНЕНИИ ОТ УПРАВЛЕНИЯ ТРАНСПОРТНЫМ СРЕ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"__" часов "__" мину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подразделение, звание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протокол о том, что гражданин(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          имя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_____________________________ тел.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й(ая) ______________________________ тел.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ст.  27.12  КоАП РФ "__" __________ 200_ г.,  в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. "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овершенное право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ранен(а) от управления транспортным средство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ип т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________ модель _______ гос. рег. знак ________ VI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кузова ____________ N двигате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снования для отст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 Имя ______________ От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места житель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_____________ Имя ______________ Отче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места житель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  в  отношении  которого  применено  отстранение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транспортным средство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 случае отказа от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елается соответствующая за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 составившего протоко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об отст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правления транспортным средством получил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стра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упра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6</Characters>
  <CharactersWithSpaces>2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отстранении от управления транспортным средство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