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ОКОЛ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знакомлении проверяемого лица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значении 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 разъяснении его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ие начато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ие окончено _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составившего протокол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 пунктом  6  статьи  95 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знакомил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и сокращ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ИНН/КПП или полное и сокращ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и филиала 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физического 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становлением о назначении _________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, вынесенног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(должность,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 налогового органа,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емому  лицу разъяснены права, предусмотренные пунктом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95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к протоколу и заявл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держание замечаний и заявлений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"Копию  Протокола  об  ознакомлении  проверяемого  ли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о назначении _________________________ экспертиз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зъяснении его прав получи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лиала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вручения копии Протокола об ознакомлении с Постановлением о назначении экспертизы и о разъяснении его прав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9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налоговая служба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знакомлении проверяемого лица с постановлением о назначении экспертизы при проведении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