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го облета самолета ИЛ-76Т(ТД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ценки соответствия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тных характеристик данным РЛЭ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ЕТА САМОЛЕТА ДЛЯ ПОДГОТОВКИ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ОТВЕТСТВИИ ТИПОВЫМ ОСНОВНЫХ ЛЕТНЫХ ХАРАКТЕРИСТИК В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лет Ил-76(ТД) борт. N ____ Дата полета ______ Рейс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нт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3375"/>
        <w:gridCol w:w="1619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пустого        </w:t>
              <w:br/>
              <w:t xml:space="preserve">самолета, кг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самолета, кг      </w:t>
              <w:br/>
              <w:t xml:space="preserve">(взлет/посадка)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/.....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овка пустого    </w:t>
              <w:br/>
              <w:t xml:space="preserve">самолета, % СА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топлива, кг       </w:t>
              <w:br/>
              <w:t xml:space="preserve">(взл./пос.)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./.....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ипаж, чел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овка, % САХ        </w:t>
              <w:br/>
              <w:t xml:space="preserve">(взл./пос.)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./.....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аст и служебное  </w:t>
              <w:br/>
              <w:t xml:space="preserve">снаряжение           </w:t>
              <w:br/>
              <w:t xml:space="preserve">(коммерческая        </w:t>
              <w:br/>
              <w:t xml:space="preserve">загрузка), кг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на аэродроме,  </w:t>
              <w:br/>
              <w:t xml:space="preserve">мм рт. ст. (взл./пос.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/.....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наружного   </w:t>
              <w:br/>
              <w:t xml:space="preserve">воздуха (взл./пос.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../.....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работы СКВ на пробеге. Расход воздуха от 4-х двигателей _______ у.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────────┬──────────┬───────────┬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ремя    │ПСИ    /W    │дельта , °│дельта  , °│ПСИ   , °│ Параметры работы двигате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/мин./сек.│   ветр  ветр│      з   │      пр   │   взл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___________ │ ____°/____° │ _________│ __________│ ________│     │дв. 1│дв. 2│дв. 3│дв.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┬┴───────────┬─┴──────────┴──────────┬┴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V       │   время    │     длина разбега     │время уб. │КНД %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р    │   разбега  │        самолета       │  шасси   ├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_____ км/ч │ _____ сек. │  L = _____________ м  │____ сек. │КВД %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│                       │          ├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│                       │          │</w:t>
      </w:r>
      <w:r>
        <w:rPr>
          <w:sz w:val="16"/>
          <w:szCs w:val="16"/>
        </w:rPr>
        <w:t>Т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│            │                       │          │ </w:t>
      </w:r>
      <w:r>
        <w:rPr>
          <w:sz w:val="16"/>
          <w:szCs w:val="16"/>
        </w:rPr>
        <w:t>газ.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            │                       │          │</w:t>
      </w:r>
      <w:r>
        <w:rPr>
          <w:sz w:val="16"/>
          <w:szCs w:val="16"/>
        </w:rPr>
        <w:t>°С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┴────────────┴──────┬────────────────┴──────────┴┬────┴─────┴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 воздуха от 2-х двигателей│Правая полусистема ____ у.е.│Левая полусистема _____ у.е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ор высоты. Время начала набора (час/мин./сек.) ______________, высота (по 760) = ________ м, остаток топлива ___________ 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┬──────────┬──────┬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ремя  │Высота, м│Скорость  │Т    ,│  Часовой расход по    │ Проверка рабо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с/мин.│         │приборная │ н.в. │ расходомерам, кг/час  │  САРД по УВДП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/сек.  │         │км/час (М)│  °С  │                       │    м/кг/кв. с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│          │      ├─────┬─────┬─────┬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│          │      │</w:t>
      </w:r>
      <w:r>
        <w:rPr>
          <w:sz w:val="16"/>
          <w:szCs w:val="16"/>
        </w:rPr>
        <w:t>дв. 1│дв. 2│дв. 3│дв. 4│  Н /    │  Н 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│          │      │     │     │     │     │ </w:t>
      </w:r>
      <w:r>
        <w:rPr>
          <w:sz w:val="16"/>
          <w:szCs w:val="16"/>
        </w:rPr>
        <w:t>ДЕЛЬТА  │ДЕЛЬ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│          │      │     │     │     │     │   </w:t>
      </w:r>
      <w:r>
        <w:rPr>
          <w:sz w:val="16"/>
          <w:szCs w:val="16"/>
        </w:rPr>
        <w:t>Р     │  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│          │      │     │     │     │     │    </w:t>
      </w:r>
      <w:r>
        <w:rPr>
          <w:sz w:val="16"/>
          <w:szCs w:val="16"/>
        </w:rPr>
        <w:t>каб. │   ка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│          │      │     │     │     │     │</w:t>
      </w:r>
      <w:r>
        <w:rPr>
          <w:sz w:val="16"/>
          <w:szCs w:val="16"/>
        </w:rPr>
        <w:t>экипажа  │  груз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┼──────────┼──────┼─────┼─────┼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1000     │500       │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┼──────────┼──────┼─────┼─────┼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2000 &lt;*&gt; │500       │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┼──────────┼──────┼─────┼─────┼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3000     │500       │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┼──────────┼──────┼─────┼─────┼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4000 &lt;*&gt; │500       │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┼──────────┼──────┼─────┼─────┼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5000     │500       │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┴─────┬───┴─────────┬┴──────┴─────┼─────┴─────┴─────┼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установле-│Н / ДЕЛЬТА   │Н / ДЕЛЬТА   │Время падения    │Время пад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и перепада  │Р            │Р            │давления в кабине│давления в груз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влений      │ каб. экипажа│ каб. груз.  │экипажа          │кабин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,2 кг/кв. см │____________ │____________ │____________ сек.│______________ сек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м/кг/кв. см  │м/кг/кв. см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┬─────┴───┬─────────┴┬──────┬─────┼─────┬─────┬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6000 &lt;*&gt; │500       │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┼──────────┼──────┼─────┼─────┼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7000     │500       │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┼──────────┼──────┼─────┼─────┼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8000 &lt;*&gt; │М = 0,7   │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┼──────────┼──────┼─────┼─────┼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9000     │М = 0,7   │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┼──────────┼──────┼─────┼─────┼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10600 &lt;*&gt;│М = 0,7   │      │     │     │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┴─────────┴──────────┴──────┴─────┴─────┴─────┴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топлива ______________________ 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ись параметров САРД по УВД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абатывание  сигнализации  "Превыш.  числа   М и V  " при М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,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┬─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ремя       │Высота, км │  Скорость  │Число М │Т    , °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абатывания табло │           │ приборная, │        │ н.в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ас/мин./сек.   │           │   км/час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┼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│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┴─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йсерский полет на режиме дальнего крейсирования (Д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┬───────┬──────┬───────┬───────────────────────┬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емя  │Высота,│V     ,│Т    ,│Остаток│Часовой расход по борт.│  Обороты компрессора  │При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/мин./│   м   │ приб. │ н.в. │топлива│ расходомерам, кг/час  │          НД, %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к.   │       │км/час │ °С   │   т   ├─────┬─────┬─────┬─────┼─────┬─────┬─────┬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│       │      │       │</w:t>
      </w:r>
      <w:r>
        <w:rPr/>
        <w:t>дв. 1│дв. 2│дв. 3│дв. 4│дв. 1│дв. 2│дв. 3│дв. 4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┼───────┼──────┼──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10600)│       │      │  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┼───────┼──────┼───────┼─────┼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(8100) │       │      │     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┴───────┴──────┴───────┴─────┴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абатывание  сигнализации "Превыш.  числа  М и V  " при V  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       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00 км/ч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┬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емя срабатывания  │ Высота, км │Скорость,│Т    ,│  Остат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абло, час/мин./сек. │            │ км/час  │ н.в. │топлива, 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 │         │  </w:t>
      </w:r>
      <w:r>
        <w:rPr/>
        <w:t>°С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┴─────────┴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гловая скорость перемещения стабилиз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ол отклонения стабилизатора ДЕЛЬТА   = _____ град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еремещения стабилизатора ДЕЛЬТА  = _____ с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t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абатывание сигнализации "Предел правый крен" и "Предел левый кре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294"/>
        <w:gridCol w:w="1620"/>
        <w:gridCol w:w="216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 момент </w:t>
              <w:br/>
              <w:t xml:space="preserve">срабатывания, </w:t>
              <w:br/>
              <w:t xml:space="preserve">час/мин./сек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, м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крена,  </w:t>
              <w:br/>
              <w:t xml:space="preserve">град.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ый крен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ый крен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иенты набора  высоты: 4 двиг. - ПМГ, 1, 2, 3 двиг. -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летный, конфигурация дельта /дельта   = 43°/25° ш.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       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┬─────────────┬──────┬──────┬───────┬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    Время,   │  Высота, км │ V    │Т    ,│Остаток│     Обороты КНД, %  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час/мин./сек.│             │  пр  │ н.в. │ топл.,│                     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┬──────┼──────┬──────┤</w:t>
      </w:r>
      <w:r>
        <w:rPr/>
        <w:t>км/час│  °С  │   кг  ├─────┬─────┬─────┬─────┤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ачало│оконч.│начало│оконч.│      │      │       │дв. 1│дв. 2│дв. 3│дв. 4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──┼──────┼──────┼──────┼──────┼──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     │      │      │      │      │      │  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──┼──────┼──────┼──────┼──────┼──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      │      │      │      │      │      │  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──┼──────┼──────┼──────┼──────┼──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      │      │      │      │      │      │  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┴──────┴──────┴──────┴──────┴──────┴───────┴─────┴─────┴─────┴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и   продольной   устойчивости  и   управляе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гурация дельта  = 43°, дельта   = 25° ш.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              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начала выполнения режимов (ч/мин./сек.) .../.../...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топлива ... 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┬───────┬───────┬───────┬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  , км/час   │  280  │  260  │  240  │  230  │  220  │210 (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           │       │       │       │       │       │М     &l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│       │       │       │       │ </w:t>
      </w:r>
      <w:r>
        <w:rPr/>
        <w:t>пол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 │       │       │       │       │ </w:t>
      </w:r>
      <w:r>
        <w:rPr/>
        <w:t>130 т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ьта , °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  , °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    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┼───────┼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фа   , °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ам      │       │       │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┴───────┴───────┴───────┴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окончания выполнения режимов (ч/мин./сек.) .../.../...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топлива ... 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абатывание   сигнализации   АУАСП  "Большие   углы   атак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гурация дельта  = 43°, дельта   = 25° ш.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              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┬──────┬──────────┬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в момент│Высота, м│ V    │ Остаток  │Угол атаки по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абатывания, │         │  пр  │топлива, т│  УАП-18кр,  │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/мин./сек. │         │км/час│          │    град.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┴──────┴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иенты набора  высоты: 4 двиг. - ПМГ, 1, 2, 3 двиг. -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летный, конфигурация дельта /дельта   = 30°/14° ш.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       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┬─────────────┬──────┬──────┬───────┬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    Время,   │  Высота, км │ V    │Т    ,│Остаток│     Обороты КНД, %   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час/мин./сек.│             │  пр  │ н.в. │ топл.,│                     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┬──────┼──────┬──────┤</w:t>
      </w:r>
      <w:r>
        <w:rPr/>
        <w:t>км/час│  °С  │   кг  ├─────┬─────┬─────┬─────┤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ачало│оконч.│начало│оконч.│      │      │       │дв. 1│дв. 2│дв. 3│дв. 4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──┼──────┼──────┼──────┼──────┼──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     │      │      │      │      │      │  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──┼──────┼──────┼──────┼──────┼──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      │      │      │      │      │      │  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──┼──────┼──────┼──────┼──────┼──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      │      │      │      │      │      │  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┴──────┴──────┴──────┴──────┴──────┴───────┴─────┴─────┴─────┴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а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┬────────┬────────┬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я,   │t выпуска, │Остаток │дельта ,│дельта  ,│ПСИ    ,│ ПСИ     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/мин./сек.│шасси, сек.│топлива,│      з │      пр │   пос. │    вет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│   </w:t>
      </w:r>
      <w:r>
        <w:rPr/>
        <w:t>т    │  град. │  град.  │  град. │  W     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│        │        │         │        │   </w:t>
      </w:r>
      <w:r>
        <w:rPr/>
        <w:t>вет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│        │        │         │        │</w:t>
      </w:r>
      <w:r>
        <w:rPr/>
        <w:t>град./гра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┼────────┼────────┼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│        │        │         │        │  </w:t>
      </w:r>
      <w:r>
        <w:rPr/>
        <w:t>.../..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┴────────┴────────┴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андир корабля ________________ / _______Ф.И.О._______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амоле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565"/>
        <w:gridCol w:w="2565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пуска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аботка СНЭ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Р           час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аботка СНЭ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ПР           пос.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ремонтов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лед. р-т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двигателях Д-30КП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1485"/>
        <w:gridCol w:w="1486"/>
        <w:gridCol w:w="148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</w:t>
              <w:br/>
              <w:t xml:space="preserve">двигател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 </w:t>
              <w:br/>
              <w:t xml:space="preserve">двигател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ий  </w:t>
              <w:br/>
              <w:t xml:space="preserve">двигател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твертый </w:t>
              <w:br/>
              <w:t xml:space="preserve">двигатель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вигател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пуск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аботка СНЭ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аботка ППР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ремонтов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лед. р-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2</Words>
  <Characters>14263</Characters>
  <CharactersWithSpaces>12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ая служба по надзору в сфере транспорта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лета самолета для подготовки заключения о соответствии типовым основных летных характеристик воздушного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