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го обл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лета ИЛ-96-3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ценки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летных характерист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м РЛ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ЕТА САМОЛЕТА ДЛЯ ПОДГОТОВКИ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ТИПОВЫМ ОСНОВНЫХ ЛЕТНЫХ ХАРАКТЕРИСТИК 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лет Ил-96-300 борт. N ____ Дата полета ______ Рейс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н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3375"/>
        <w:gridCol w:w="1619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устого        </w:t>
              <w:br/>
              <w:t xml:space="preserve">самолета, к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самолета, кг      </w:t>
              <w:br/>
              <w:t xml:space="preserve">(взлет/посадка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овка пустого    </w:t>
              <w:br/>
              <w:t xml:space="preserve">самолета, % СА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топлива, кг       </w:t>
              <w:br/>
              <w:t xml:space="preserve">(взл./пос.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ипаж, чел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овка, % САХ        </w:t>
              <w:br/>
              <w:t xml:space="preserve">(взл./пос.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аст и служебное  </w:t>
              <w:br/>
              <w:t xml:space="preserve">снаряжение,          </w:t>
              <w:br/>
              <w:t xml:space="preserve">(коммерческая        </w:t>
              <w:br/>
              <w:t xml:space="preserve">загрузка), кг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на аэродроме,  </w:t>
              <w:br/>
              <w:t xml:space="preserve">мм рт. ст. (взл./пос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наружного   </w:t>
              <w:br/>
              <w:t xml:space="preserve">воздуха (взл./пос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работы СКВ на пробеге. Расход воздуха от двигателей (1/2/3/4) ___/___/___/___ 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лет. Угол установки стабилизатора _____ 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┬─────────────┬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   │ПСИ    /W      │  Уклон ВПП  │  ПСИ   ,   │  Параметры работы двига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/мин.  │   ветр  ветр  │ __________% │     взл    ├──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 ______°/____° │             │ _________° │       │дв. 1│дв. 2│дв. 3│дв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┴───────┬───────┴─────┬───────┴─┬──────────┼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V       │  время  │длина разбега│время уб.│ время уб.│венти-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р    │ разбега │   самолета  │  шасси  │подкрылков│лятор %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м/ч│____ сек.│L = _______ м│____ сек.│_____ сек.├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   │         │          │</w:t>
      </w:r>
      <w:r>
        <w:rPr/>
        <w:t>КВД %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   │         │          ├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   │         │          │</w:t>
      </w:r>
      <w:r>
        <w:rPr/>
        <w:t>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    │         │          │ </w:t>
      </w:r>
      <w:r>
        <w:rPr/>
        <w:t>газ.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    │         │          │</w:t>
      </w:r>
      <w:r>
        <w:rPr/>
        <w:t>°С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──────────┴─────────┴──────────┴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ор высоты. Время начала набора (час/мин./сек.) ______________, высота (по 760) = ________ м, остаток топлива ___________ к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┬──────────┬─────┬──────┬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 │Высота, м│Скорость  │ V , │Т    ,│  Часовой расход по    │Приме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│         │приборная │  у  │ н.в. │ расходомерам, кг/час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/сек.  │         │км/час (М)│ м/с │  °С  ├─────┬─────┬─────┬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</w:t>
      </w:r>
      <w:r>
        <w:rPr/>
        <w:t>реком./   │     │      │дв. 1│дв. 2│дв. 3│дв. 4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</w:t>
      </w:r>
      <w:r>
        <w:rPr/>
        <w:t>факт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уг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┴─┬───┴───┬─┴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у =   │Н =      │V =       │     │Т =   │Р     =│ДЕЛЬТА │Vу    =│ Провер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│          │     │      │ </w:t>
      </w:r>
      <w:r>
        <w:rPr/>
        <w:t>каб.  │Р     =│  каб. │работы САР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│          │     │      │       │ </w:t>
      </w:r>
      <w:r>
        <w:rPr/>
        <w:t>каб.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┬─┴───┬───┴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2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3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4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5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┴─┬───┴───┬─┴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у =   │Н =      │V =       │     │Т =   │Р     =│ДЕЛЬТА │Vу    =│ Провер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│          │     │      │ </w:t>
      </w:r>
      <w:r>
        <w:rPr/>
        <w:t>каб.  │Р     =│  каб. │работы САР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│          │     │      │       │ </w:t>
      </w:r>
      <w:r>
        <w:rPr/>
        <w:t>каб.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┬─┴───┬───┴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6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7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8000     │560/    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9000     │М = 0,78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0000    │М = 0,78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1000    │М = 0,78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┼─────┼─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2100    │М = 0,78  │     │ 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┴──────────┴─────┴──────┴─────┴─────┴─────┴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топлива ____________________________ кг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батывание сигнализации "УМЕНЬШИ СКОРОСТЬ" при М = 0,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┬────────┬─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я     │Высота, км│Скорость│Число М│Т    , │Остаток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атывания │          │   пр., │       │ н.в.  │ топл.,│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бло,    │          │ км/час │       │  °С   │   кг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/сек.│          │ 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┴────────┴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йсерский по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┬───────┬─────┬───────┬───────────────────────┬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я │  Высота, м  │V   (М)│Т    │Остаток│Часовой расход по борт.│     Обороты ротора    │Приме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│             │ ист   │ н.в.│топлива│ расходомерам, кг/час  │     вентилятора, %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</w:t>
      </w:r>
      <w:r>
        <w:rPr/>
        <w:t>км/час │ °С  │   т   ├─────┬─────┬─────┬─────┼─────┬─────┬─────┬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│     │       │</w:t>
      </w:r>
      <w:r>
        <w:rPr/>
        <w:t>дв. 1│дв. 2│дв. 3│дв. 4│дв. 1│дв. 2│дв. 3│дв. 4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┼─────┼───────┼─────┼─────┼─────┼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11,1 - 11,6)│       │     │       │     │     │     │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┼─────┼───────┼─────┼─────┼─────┼─────┼─────┼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9,6 - 10,1) │       │     │       │     │     │     │     │     │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┬───────────┴─┬─────┴─────┼───────┴─────┼─────┴─────┴─────┼─────┴─────┴─────┴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у =     │Н =          │V =        │Т =          │Р     =          │ДЕЛЬТА Р     =         │  Провер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│           │             │ </w:t>
      </w:r>
      <w:r>
        <w:rPr/>
        <w:t>каб.            │        каб.           │работы САР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┬─────┴───────────┴─────────────┴─────────────────┴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режим │Расход воздуха от двигателей (1/2/3/4) __/__/__/__ %                     │  Провер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┼─────────────────────────────────────────────────────────────────────────┤   </w:t>
      </w:r>
      <w:r>
        <w:rPr/>
        <w:t>рабо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ный режим │Расход воздуха от двигателей (1/2/3/4) __/__/__/__ %                     │     СК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батывание сигнализации "КРЕН ВЕЛИК" (в полетной конфигу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1621"/>
        <w:gridCol w:w="2159"/>
        <w:gridCol w:w="94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 момент </w:t>
              <w:br/>
              <w:t xml:space="preserve">срабатывания, </w:t>
              <w:br/>
              <w:t xml:space="preserve">час/мин./сек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крена,  </w:t>
              <w:br/>
              <w:t xml:space="preserve">град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ый крен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ый крен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батывание  сигнализации  "УМЕНЬШИ СКОРОСТЬ"  при V    = 6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/ч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┬────────┬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я     │Высота, км│Скорость│Т    , │ Остаток │ Приме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атывания │          │  пр.,  │ н.в.  │топл., кг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бло,    │          │ км/час │  °С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/сек.│          │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┴────────┴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иенты  набора высоты: 4 двиг. - ПМГ, 1, 2, 3 двиг. -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летный, конфигурация (дельта /дельта   = 25°/25° ш.у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┬─────────────┬──────┬───┬──────┬───────┬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    Время,   │  Высота, км │ V    │V  │Т    ,│Остаток│    Обороты ротора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ас/мин./сек.│             │  пр  │ у │ н.в. │ топл.,│    вентилятора, %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┬──────┼──────┬──────┤</w:t>
      </w:r>
      <w:r>
        <w:rPr/>
        <w:t>км/час│м/с│  °С  │   кг  ├─────┬─────┬─────┬─────┤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чало│оконч.│начало│оконч.│      │   │      │       │дв. 1│дв. 2│дв. 3│дв. 4│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  │      │      │      │      │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     │      │      │      │      │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     │      │      │      │      │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┴──────┴──────┴──────┴──────┴───┴──────┴───────┴─────┴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батывание сигнализации "КРЕН ВЕЛИК" (во взлетной конфигу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1621"/>
        <w:gridCol w:w="2159"/>
        <w:gridCol w:w="94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 момент </w:t>
              <w:br/>
              <w:t xml:space="preserve">срабатывания, </w:t>
              <w:br/>
              <w:t xml:space="preserve">час/мин./сек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крена,  </w:t>
              <w:br/>
              <w:t xml:space="preserve">град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ый крен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ый крен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  продольной   устойчивости  и   управляе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гурация дельта  = 25°, дельта   = 25° ш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       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начала выполнения режимов (ч/мин./сек.) .../.../...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плива ... кг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┬───────┬───────┬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   , км/час     │  320  │  300  │  290  │  280  │  270  │  2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.    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  , ° 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    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фа   , °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ам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┴─┬─────┴──────┬┴───────┼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атывания сигнализации  │тау =       │V   =   │альфа    =   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КР предельных углов атаки│ч/мин./сек. │ пр     │     с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│</w:t>
      </w:r>
      <w:r>
        <w:rPr/>
        <w:t>км/час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┴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кончания выполнения режимов (ч/мин./сек.) .../.../...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плива ... кг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  продольной   устойчивости  и   управляе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гурация дельта  = 40°, дельта   = 25° ш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       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начала выполнения режимов (ч/мин./сек.) .../.../...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плива ... кг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┬───────┬───────┬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  , км/час      │  290  │  280  │  270  │  260  │  250  │  2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     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  , ° 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    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фа   , °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ам         │       │       │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┴─┬─────┴──────┬┴───────┼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атывания сигнализации  │тау =       │V   =   │альфа    =   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КР предельных углов атаки│ч/мин./сек. │ пр     │     с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│</w:t>
      </w:r>
      <w:r>
        <w:rPr/>
        <w:t>км/час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┴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кончания выполнения режимов (ч/мин./сек.) .../.../...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плива ... кг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┬────────┬─────────┬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,  │           Время выпуска, сек.        │Остаток │дельта , │дельта  , │ПСИ    │ ПСИ     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/├────┬───────┬─────────────────────────┤топлива,│      з  │      пр  │   пос.│    ве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к.   │шас-│предкр.│        закрылки         │   т    │  град.  │   град.  │ град. │  W     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и  │       ├───────┬────────┬────────┤        │         │          │       │   вет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  │</w:t>
      </w:r>
      <w:r>
        <w:rPr/>
        <w:t>0 - 10°│10 - 25°│25 - 40°│        │         │          │       │град./гра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─┼───────┼────────┼────────┼────────┼──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│       │       │        │        │        │         │          │       │ </w:t>
      </w:r>
      <w:r>
        <w:rPr/>
        <w:t>...°/...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┴───────┴───────┴────────┴────────┴────────┴─────────┴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амоле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уска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Э              час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Р             час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Э              пос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ПР             пос.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ремонтов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. р-та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вигат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485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двигате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  <w:br/>
              <w:t xml:space="preserve">двигател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 </w:t>
              <w:br/>
              <w:t>двига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вертый </w:t>
              <w:br/>
              <w:t xml:space="preserve">двига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вигател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пуск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НЭ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ППР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ремонтов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. р-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КВС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4</Words>
  <Characters>15075</Characters>
  <CharactersWithSpaces>1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по надзору в сфере транспорта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лета самолета для подготовки заключения о соответствии типовым основных летных характеристик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