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загрязняющих веществ в сточных в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одимых в систему кан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Хим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АО "Химкинский водоканал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НАРУЖЕНИЯ СБРОСА ЗАГРЯЗНЯЮЩИХ ВЕЩЕСТВ, ЗАПРЕЩЕННЫХ К СБ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ИСТЕМУ КАНАЛИЗАЦИИ ГОРОДСКОГО ОКРУГА Х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онен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контрол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чины контроля, краткое описание состояния объекта, наблю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                                     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он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Химкинский водокана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 (_________)   _____________ 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(подпись)   (Ф.И.О.)      (должность)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 (_________)   _____________ 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(подпись)   (Ф.И.О.)      (должность) (подпись)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наружения сброса загрязняющих веществ, запрещенных к сбросу в систему канализации городского округ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