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ЗАО МСК "Икар" и лечебно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ческого учреждения по информ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реестра неидентифицированных паци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расчетов за оказанную медицинскую помощ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БОТКИ СЧЕТОВ - ФАКТУР НА ПАЦИЕНТОВ, НЕ 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 ОПЛАТ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дкарта N _____________ Дата рождения __________ Пол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 категор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ень ошибок реест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ЧЕНЬ ОШИБОК СЧЕТА - ФАКТУРЫ НА ПА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┬──────────┬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     │Диагноз│Код услуги│Кол-во услуг│Дата оказания услуги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я│       │          │            │выпис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┼────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┼──────────┼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┴──────────┴─────────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шибки счета - фактуры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информацион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работе с неидентифициров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циентами                          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работки счетов-фактур на неидентифицированных пациентов, не принятых к оплате (по Московской городской программе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