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ЗАО МСК "Икар" и лечебно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илактического учреждения по информацио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реестра неидентифицированных паци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заиморасчетов за оказанную медицинскую помощ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РАБОТКИ СЧЕТОВ ЗА МЕДИЦИНСКУЮ ПОМОЩЬ, ОКА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ИДЕНТИФИЦИРОВАННЫМ ПАЦИЕНТАМ ПО МОСКОВСКОЙ 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ГРАММЕ ОМС, ПРЕДЪЯВЛЕННЫХ К ОПЛАТ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ЛП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______________________ 199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раховая организац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я: основная (дополнитель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медицинской помощи, оказанной        │Предъявленные │Приняты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идентифицированным пациентам           │к оплате      │к оплат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зависимости от категории               ├───────┬──────┼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Кол-во │Сумма │Кол-во │Сум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пац-тов│(руб.)│пац-тов│(руб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тложная медпомощь в поликлиническом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.                              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тложная медпомощь в стационаре 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анал госпитализации - "доставлен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рой")                          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тложная медпомощь в стационаре 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анал госпитализации - "самотек")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помощь в поликлиническом отд. детям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помощь в стационаре детям      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помощь лицам без определенного места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тельства                        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помощь лицам, поступившим в ЛПУ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остоянии психического расстройства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нарушения сознания            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         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┴──────┴─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писей в файле ошибо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ленная сумма ___________________________________ (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мма по принятым записям ______________________________ (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мма, исключенная из счета ____________________________ (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медицинского учрежд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страховой организац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_" ______________ 199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мечание. Суммы указываются в рублях с точностью до копей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25</Characters>
  <CharactersWithSpaces>3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Комитет здравоохранения г. Москвы~Московский городской фонд обязательного медицинского страхования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работки счетов за медицинскую помощь, оказанную неидентифицированным пациентам по Московской городской программе обязательного медицинского страхования, предъявленных к опла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