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ответ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 и ЛПУ г. Москвы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ов за медицинскую помощ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ую неидентифицированным паци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БОТКИ СЧЕТОВ ЗА МЕДИЦИНСКУЮ ПОМОЩЬ НЕИДЕНТИФИЦ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ЦИЕНТАМ ПО МОСКОВСКОЙ ГОРОДСКОЙ ПРОГРАММЕ ОМС, НЕ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ОПЛАТ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карта N ___________, д.р. ______, пол ___, категор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шибки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шибки в сче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215"/>
        <w:gridCol w:w="1214"/>
        <w:gridCol w:w="1486"/>
        <w:gridCol w:w="1619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азания </w:t>
              <w:br/>
              <w:t xml:space="preserve">услу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слуги/ </w:t>
              <w:br/>
              <w:t xml:space="preserve">МС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МС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слуг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карта N ___________, д.р. ______, пол _____, категор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шибки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шибки в сче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215"/>
        <w:gridCol w:w="1214"/>
        <w:gridCol w:w="1486"/>
        <w:gridCol w:w="1619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азания </w:t>
              <w:br/>
              <w:t xml:space="preserve">услу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слуги/ </w:t>
              <w:br/>
              <w:t xml:space="preserve">МС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МС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слуг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неидентифицированных пациен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работки счетов за медицинскую помощь неидентифицированным пациентам по Московской городской программе обязательного медицинского страхования (ОМС), не принятых к о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