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го организационного собрания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избрании Председателя и Секретар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 О      создании     Сельскохозяйственного  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требительского) кооператива "_________________" (далее - "Кооператив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  утверждении  размера  паевого  фонда  Кооператива, источни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е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приеме в члены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утверждении Устава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 избрании правления и Председателя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 избрании наблюдательного совета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 государственной регистрации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: с предложением избрания Председателя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слушали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собрания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 второму  вопросу:  о  создании  Кооператива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8 ФЗ "О сельскохозяйственной кооперации" слушал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 создать Кооперат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о   третьему   вопросу:  об  утверждении  размера  паев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в  соответствии  со  статьей  35  ФЗ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аевой фонд Кооператива в размере ________ (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источники  образования  паевого  фонда - обязательные па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ы   членов   Кооператива   в  размере  __________  (________) 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паевые взносы в размере ________ (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 следующий    порядок    образования    паевого   фонда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3 ст. 35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вопросу: о приеме в члены Кооператив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 статьей   15   ФЗ   "О   сельскохозяйственной   кооперации"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и заявлени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           (фамилии, имена, отчества вступа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 принять в состав членов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ассоциированных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пятому вопросу: об утверждении Устава Кооператив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статьей    11   ФЗ   "О   сельскохозяйственной   кооперации"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 утвердить Устав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 шестому вопросу с предложениями по кандидатурам членов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едателя Кооператива слушал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676"/>
        <w:gridCol w:w="1485"/>
        <w:gridCol w:w="256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ПРАВЛЕНИЯ "______________"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ПРЕДСЕДАТЕЛ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 избр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ЛЕНИЕ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ДСЕДАТЕЛ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оператив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о  седьмому  вопросу:  с  предложениями  по  кандидатурам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совета Кооператива слушали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674"/>
        <w:gridCol w:w="1215"/>
        <w:gridCol w:w="189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НАБЛЮДАТЕЛЬНОГО СОВЕ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избрать следующих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Фамилия, имя, отчество         │   Долж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БЛЮДАТЕЛЬНЫЙ СОВЕ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  восьмому  вопросу:  о  государственной  регистраци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 ________________________________________ представлять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й  Кооператива  в Федеральной налоговой служб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государственной регистрации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0</Words>
  <Characters>7423</Characters>
  <CharactersWithSpaces>6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организационного собрания членов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