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 о досрочном прекращении полномочий все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овета директоров (наблюдательного совета)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всех членов совета директоров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количественного состава совета директоров (наблюдательного совета) 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рание членов совета директоров (наблюдательного совета) 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1 и 2 вопросам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 по 3 вопросу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о досрочном прекращении полномочий всех членов совета директоров (наблюдательного совета) А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 прекратить полномочия всех членов совета директоров (наблюдательного совета) 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определить состав совета директоров (наблюдательного совета) АО "_______" в количест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совета директоров (наблюдательного совета) АО "_____" в количестве __ человек (не менее пяти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выступил ___________ с предложением избрать в совет директоров (наблюдательный совет) следующих лиц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ура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сов, отданных      </w:t>
              <w:br/>
              <w:t xml:space="preserve">акционерами за каждую кандидатуру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 всех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: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члены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66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50</Characters>
  <CharactersWithSpaces>6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 досрочном прекращении полномочий всех членов совета директоров (наблюдательного совета)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