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неочередного общего собрания акционеро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крытого (закрытого)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зменении наименования и внесении изменений в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акционеры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акционер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акционеров, -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акционер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1 ст. 58 ФЗ "Об акционерных обществах" квору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неочередного общего собрания акционеров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несение   изменений   в   устав 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" О(З)АО в связи с изменением наимен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  регистрации  изменений  устава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" О(З)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 вопросу  повестки  дня  о внесении изменений в уста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 общества   в   связи   с  изменением  наименования 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случае   принятия   решения)  Постановили  внести  в  устав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кционерного общества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держание изменений устава, связанных с изменением наиме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торому  вопросу  повестки дня о регистрации изменений устав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организации) "___________________" О(З)АО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председателю правления (директору и т.п.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в  ______________  территориальное управление Банка Росс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изменений устава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"  документы,  установленные  п.  16.1 и п. 19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 ЦБ  РФ  от 02.04.2010 N 135-И "О порядке принятия Банк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государственной  регистрации  кредитных  организаций  и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  на  осуществление  банковских  операций"  (зарег.  в 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4 п. 16.1 и п. 19.6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на государственную регистрацию протокол общего собрания пред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49 ФЗ "Об акционерных обществах" решение по вопросу о внесении изменений и дополнений в устав общества или утверждение устава общества в новой редакции, отнесенному пп. 1 п. 1 ст. 48 ФЗ "Об акционерных обществах" к компетенции общего собрания участников общества, принимается общим собранием акционеров большинством в три четверти голосов акционеров - владельцев голосующих акций, принимающих участие в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5</Characters>
  <CharactersWithSpaces>4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акционеров кредитной организации, созданной в форме акционерного общества, об изменении наименования и внесении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