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неочередного общего собрания акционеро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и местонахождения (адреса) и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менений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акционеры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ткрытого (Закрытого) акционерного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ГРН, ИНН/КПП, адрес юридического лица -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акционеров,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акционер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проведения внеочередного общего собрания акционеров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Внесение   изменений   в   устав 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_" О(З)АО в связи с изменением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  регистрации  изменений  устава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" О(З)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замене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 повестки  дня  о внесении изменений в устав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общества  в  связи  с  изменением  местонахождения  (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принятия   решения)  Постановили  внести  в  устав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" открытого (закры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держание изменений устава, связанных с изменением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а), в том числе при изменении названия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звания улицы, номера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оответствии  с  абз.  2 ст. 20.12 Инструкции ЦБ РФ от 0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И  при  смене  населенного  пункта  текст  изменений,  вносимых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,  оформляется  по  форме  приложения  20  к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торому  вопросу  повестки дня о регистрации изменений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________" О(З)АО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(директору и т.п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в  ______________  территориальное управление Банка Росс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изменений устава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"  документы,  установленные  п. 16.1 и п. 20.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смене населенного пункта - п. 20.12) Инструкции ЦБ РФ от 0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И   "О   порядке  принятия  Банком  России  решения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" (зарег.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третьему  вопросу  повестки дня о замене печати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"______________" О(З)АО слушали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председателю правления (директору и т.п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одного месяца с момента получения зарегистрированных изме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в устав, заменить печать, указав в ней свое новое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) в соответствии с п. 20.13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(зарег.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16.1 и п. 20.11 (при смене населенного пункта - абз. 2 п. 20.12)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на государственную регистрацию протокол общего собрания представляется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49 ФЗ "Об акционерных обществах" решение по вопросу о внесении изменений и дополнений в устав общества или утверждение устава общества в новой редакции, отнесенному пп. 1 п. 1 ст. 48 ФЗ "Об акционерных обществах" к компетенции общего собрания участников общества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6</Characters>
  <CharactersWithSpaces>5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акционеров кредитной организации, созданной в форме акционерного общества, об изменении местонахождения (адреса)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