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"____________________" открытого (закрыт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 о реорганизации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вы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акционеры Банка (небанковской кредитной организации) "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- _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 - 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д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с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в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с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диннадца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венадца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инадца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ырнадцатому вопросу повестки дня - 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58 ФЗ "Об акционерных обществах" 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"_______________" Открытого (Закрытого) акционерного общества в форме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выделения Банка (небанковской кредитной организации) "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разделитель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порядке конвертации акций реорганизуемого Банка (небанковской кредитной организации) "______________" Открытого (Закрытого) акционерного общества в акции нового Банка (небанковской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устава создаваемого Банка (небанковской кредитной организации) акционерного общества. Утверждение новой редакции (изменений и дополнений) реорганизуемого Банка (небанковской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ревизионной комиссии (или о ревизоре) создаваемого Банка (небанковской кредитной организации) "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коллегиальном исполнительном органе создаваемого Банка (небанковской кредитной организации) "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единоличном исполнительном органе создаваемого Банка (небанковской кредитной организации) "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 регистраторе создаваемого Банка (небанковской кредитной организации) "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 аудиторе создаваемого Банка (небанковской кредитной организации) "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 избрании Совета директоров создаваемого Банка (небанковской кредитной организации) "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 обособлен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тверждение бизнес-плана создаваемого Банка (небанковской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о реорганизаци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_________"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путем выделения слушали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2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Реорганизовать Банк (небанковскую кредитную организацию) "_______________" Открытое (Закрытое) акционерное общество путем выделения Банка (небанковской кредитной организации) "_________________" Открытого (Закрытого) акционерного общества с переходом части прав и обязанностей от реорганизуемого общества к вновь образованному в результате выделения обществам в соответствии с разделительн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В результате выделения создается Банк (небанковская кредитная организация) "______________" Открытое (Закрытое) акционерное общество по адресу: ______________, размер уставного капитала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я       Банка       (небанковской       кредитной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реорганизации Банка (небанковской кредитной организации) "__________________" Открытого (Закрытого) акционерного общества в форме вы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орядок выделения соответствует п. 2 - п. 3.3 ст. 19 ФЗ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" Открытое (Закрытое) акционерное общество в течение одного месяца со дня принятия решения о реорганизации кредитной организации представляет документы, необходимые для государственной регистрации каждой кредитной организации, в территориальные учреждения Банка России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чала процедуры реорганизации Банк (небанковская кредитная организация) "_______________" Открытое (Закрытое) акционерное общество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выделения кредитор путем письменного уведомления потребовал от уведомившего его Банка (небанковской кредитной организации) "_________________" Открытого (Закрытого) акционерного общества прекращения или досрочного исполнения обязательств и возмещения убытков, такой Банк (небанковская кредитная организация)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Банк (небанковская кредитная организация)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 об утверждении разделительного баланс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   кредитной      организации)    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слушал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разделительный баланс Банка (небанковской кредитной организации) "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 четвертому   вопросу   о   порядке  конвертации  части 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уемого  Банка  (небанковской  кредитной организации)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 (Закрытого)  акционерного  общества  в  акции создаваем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_____________"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конвертации акций реорганизуемого общества в акции каждого создаваемого Банка (небанковской кредитной организации) при выдел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 штук обыкновенных акций Банка (небанковской кредитной организации) "_________" Открытого (Закрытого) акционерного общества конвертируются в ______ обыкновенных акций создаваемого Банка (небанковской кредитной организации) "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 штук привилегированных акций Банка (небанковской кредитной организации) "_________" Открытого (Закрытого) акционерного общества конвертируются в ______ привилегированных акций создаваемого Банка (небанковской кредитной организации) "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вопросу об утверждении устава нов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,  а  также  об  утверждении  новой  редакции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 и   дополнений)   устава  реорганизуемого  Банка 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  организации)     "_________________"   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устав создаваемого в результате выделения Банка (небанковской кредитной организации) "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новую редакцию (или: изменения и дополнения) устава реорганизуемого в результате выделения Банка (небанковской кредитной организации) "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 вопросу  о  ревизионной  комиссии  создаваем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ревизионной комиссии Банка (небанковской кредитной организации) "____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ревизионную комиссию нового Банка (небанковской кредитной организации) "________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ыдвинуты следующие кандидатуры для избрания ревизором Банка (небанковской кредитной организации) "____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избрать  ревизором  нового  Банка 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"  Открытого  (Закрытого)  акционерного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По   седьмому   вопросу   о  коллегиальном  исполнительн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 Банка    (небанковской   кредитной   организации)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правление Банка (небанковской кредитной организации) "____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правление нового Банка (небанковской кредитной организации) "_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 восьмому вопросу повестки дня о единоличном исполните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 Банка    (небанковской   кредитной   организации)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единоличным исполнительным органом Банка (небанковской кредитной организации) "____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избрать  Председателем правления (генеральным директо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нового Банка (небанковской кредитной организации)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           (Закрытого)            акционерного        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о девятому вопросу о регистраторе создаваем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слушали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претенденты для назначения регистратором Банка (небанковской кредитной организации) "____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 назначить   регистратором   нового   Банка 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)   "______________________"  Открытого 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По  десятому  вопросу  об  аудиторе  нового  Банка 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слушали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претенденты для назначения аудитором Банка (небанковской кредитной организации) "____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назначить  аудитором 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______"  Открытого 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 одиннадцатому вопросу об избрании совета директоров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совет директоров Банка (небанковской кредитной организации) "____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совет директоров нового Банка (небанковской кредитной организации) "_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По  двенадцатому  вопросу  об  обособленных  подразделениях Б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их кредитных организациях)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охранить следующие обособленные подразделения реорганизуем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___" 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-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ередать  следующие  обособленные  подразделения создаваемому Ба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" Открытому (Закрыт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му обществу -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 ликвидировать    следующие   обособленные   подразделения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-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еречень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переоформление  обособленных и внутренних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рационные  кассы  вне  кассового  узла,  дополнительные офисы, об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  и  иные  структурные  подразделения),  располагающихся  вне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осуществить _____________________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 организации) "_________________________"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  акционерного   общества  в  порядке,  установленном  п.  23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 ЦБ  РФ  от 02.04.2010 N 135-И "О порядке принятия Банк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государственной  регистрации  кредитных  организаций  и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 на  осуществление  банковских  операций", (зарег.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По  тринадцатому  вопросу  о государственной регистрации вы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(небанковской  кредитной  организации)  "________________"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   случае      принятия      решения)     Постановили     по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представить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 территориальные   учреждения   Банка   России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п.  27.1 и п. 27.2 Инструкции ЦБ РФ от 02.04.2010 N 135-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инятия  Банком  России  решения 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и  выдаче  лицензий  на  осуществление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" (зарег. в Минюсте РФ 22.04.2010 N 16965), в срок до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о четырнадцатому вопросу повестки дня об утверждении бизнес-пл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       (небанковских       кредитных      организациях)     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 утвердить бизнес-планы &lt;4&gt; реорганизуемого Банка (небанковской кредитной организации) "________________" Открытого (Закрытого) акционерного общества и создаваемого Банка (небанковской кредитной организации) "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27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т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е общего собрания о реорганизации общества принимается только по предложению совета директоров большинством в три четверти голосов акционеров - владельцев голосующих акций, принимающих участие в общем собрании акционеров (п. 3, 4 ст. 4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иное не установлено нормативными актами Банка России (п. 23.3 Инструкции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представляемых для государственной регистрации создаваемой в результате выделения кредитной организации в территориальные управления Банка России, установлен п. 27.1 и п. 27.2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Бизнес-план должен соответствовать ст. 3 Указания ЦБ РФ от 05.07.2002 N 1176-У "О бизнес-планах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7</Words>
  <Characters>22118</Characters>
  <CharactersWithSpaces>18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о реорганизации кредитной организации в форме вы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