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Банка (небанковской кредитно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ли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,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____" Открытого (Закрытого) акционерного общества в форме слияния с Банком (небанковской кредитной организацией) "__________________" Открытым (Закрытым) акционерным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слияния Банка (небанковской кредитной организации) "__________________" Открытого (Закрытого) акционерного общества и Банка (небанковской кредитной организации) "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слиянии Банка (небанковской кредитной организации) "________________" Открытого (Закрытого) акционерного общества и Банка (небанковской кредитной организации) "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, создаваемого в результате слияния Банка (небанковской кредитной организации) "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членов Совета директоров, создаваемого в результате слияния Банка (небанковской кредитной организации) "__________________" Открытого (Закрытого) акционерного обществ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бизнес-плана нов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________"  Открытого 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путем  слияния  с  Банком  (небанковской  кредитной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 Открытым   (Закрытым)   акционерным   обществ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ом  всех  прав  и  обязанностей  от  реорганизуемых  обществ к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му обществу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3&gt;) Постановили: реорганизовать Банк (небанковскую кредитную организацию) "__________________" Открытое (Закрытое) акционерное общество путем слияния с Банком (небанковской кредитной организацией) "____________________" Открытым (Закрытым) акционерным обществом с переходом всех прав и обязанностей от реорганизуемых обществ к вновь образованному в результате слия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 Банка (небанковской кредитной организации)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"  Открытого 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в форме слияния Банка (небанковской кредитной организации) "________________" Открытого (Закрытого) акционерного общества и Банка (небанковской кредитной организации) "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слияния Банки (небанковские кредитные организации) согласовывают в договоре о слиянии, составленном в соответствии с п. 3 и п. 3.1 ст. 16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" Открытое (Закрытое) акционерное общество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редитной организации, в территориальное учреждение Банка России &lt;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" Открытое (Закрытое) акционерное общество в течение ____ дней со дня принятия решения о реорганизации кредитной организации представляет документы, необходимые для государственной регистрации новой кредитной организации, в Банк России (Департамент лицензирования деятельности и финансового оздоровления кредитных организаций Банка России) &lt;5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го его Банка (небанковской кредитной организации) "____________________" Открытого (Закрытого) акционерного общества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 утверждении  договора  о  слиянии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организации)  "__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 акционерного   общества   и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_"  Открытого 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договор о слиянии Банка (небанковской кредитной организации) "_____________________" Открытого (Закрытого) акционерного общества и Банка (небанковской кредитной организации) "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утверждении передаточного акта о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организации)   "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акционерного  общества  в  новый  Банк (небанковскую креди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ередаточный акт от Банка (небанковской кредитной организации) "_______________" Открытого (Закрытого) акционерного общества в новый Банк (небанковскую кредитную организ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устав создаваемого в результате слияния Банка (небанковской кредитной организации) "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б  избрании  совета 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 организации)    "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едьмому вопросу повестки дня об обособленных подразделениях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"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следующие обособленные подразделени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"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новом Банке (небанковской кредитной организации)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ереч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-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 акционерного   общества   в   порядке,  установленном  п. 1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реорганизации  кредитных  организаций  в  форме  слия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(утв.  ЦБ  РФ  04.06.2003  N  230-П,  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7.2003  N  4868)  и  п. 23.5 Инструкции 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 в Минюсте РФ 22.04.2010 N 16965) в срок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сьмому вопросу повестки дня о государственной регистрации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"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 акционерного   общества   и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 поручи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для  государственной  регистрации  в  Банк России (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   деятельности   и   финансового   оздоровления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) документы, установленные п. 24.2 Инструкци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2.04.2010  N  135-И  "О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евятому  вопросу  повестки дня  об утверждении бизнес-плана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 &lt;6&gt; нового Банка (небанковской кредитной организации) "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тношение количества членов совета директоров создаваемого общества, избираемых каждым обществом, участвующим в слиянии, к общему количеству членов совета директоров создаваемого общества должно быть пропорционально отношению количества акций создаваемого общества, подлежащих размещению среди акционеров соответствующего общества, участвующего в слиянии, к общему количеству подлежащих размещению акций создаваемого общества. Рассчитанное таким образом количество членов совета директоров создаваемого общества, избираемых каждым обществом, участвующим в слиянии, округляется до целого числа в соответствии с действующим порядком округления (абз. 2 п. 2 ст. 1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еречень документов, представляемых для государственной регистрации создаваемой в результате слияния кредитной организации в Банк России (Департамент лицензирования деятельности и финансового оздоровления кредитных организаций Банка России), установлен п. 24.2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0</Words>
  <Characters>15987</Characters>
  <CharactersWithSpaces>1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реорганизации кредитной организации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