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"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, к котор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тся присоединение, о реорганизации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в форме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акционеры Банка (небанковской кредитной организации) "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- _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 - 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с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вятому вопросу повестки дня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8 ФЗ "Об акционерных обществах" 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______" Открытого (Закрытого) акционерного общества в форме присоединения к Банку (небанковской кредитной организации) "__________________" Открытому (Закрытому) акционерному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присоединения Банка (небанковской кредитной организации) "________________" Открытого (Закрытого) акционерного общества к Банку (небанковской кредитной организации) "__________________" Открытому (Закрытому) акционерному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договора о присоединении Банка (небанковской кредитной организации) "_____________" Открытого (Закрытого) акционерного общества к Банку (небанковской кредитной организации) "_______________" Открытому (Закрытому) акционерному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Устава Банка (небанковской кредитной организации) "__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избрании Совета директоров Банка (небанковской кредитной организации) "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обособл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тверждение бизнес-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_____"  Открытого  (Закрытого)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путем  присоединения к Банку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Открытому (Закрытому) акционерному обществу с пере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нему  всех  прав  и  обязанностей  от  реорганизуемого общества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2&gt;) Постановили: реорганизовать Банк (небанковскую кредитную организацию) "_________" Открытое (Закрытое) акционерное общество путем присоединения к Банку (небанковской кредитной организации) "____________________" Открытому (Закрытому) акционерному обществу с переходом к нему всех прав и обязанностей от реорганизуемых обществ к вновь образованному в результате присоединения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     Банка      (небанковской      кредитной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 Открытого (Закрытого) акционерного общества к Ба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"____________________"  Открыт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му) акционерному обществу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реорганизации в форме присоединения Банка (небанковской кредитной организации) "________________" Открытого (Закрытого) акционерного общества к Банку (небанковской кредитной организации) "_______________" Открытому (Закрытому) акционерному общест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присоединения Банки (небанковские кредитные организации) согласовывают в договоре о присоединении, составленном в соответствии с п. 4 - п. 5 ст. 17 ФЗ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_______" Открытое (Закрытое) акционерное общество в течение одного месяца со дня принятия решения о реорганизации Банка (небанковской кредитной организации) представляет документы, необходимые для государственной регистрации кредитной организации, в территориальное учреждение Банка России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_______" Открытое (Закрытое) акционерное общество в течение ____ дней со дня принятия решения о реорганизации Банка (небанковской кредитной организации) представляет документы, необходимые для государственной регистрации новой кредитной организации, в Банк России (Департамент лицензирования деятельности и финансового оздоровления кредитных организаций Банка России) &lt;4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__________" Открытое (Закрытое) акционерное общество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присоединения кредитор путем письменного уведомления потребовал от уведомившего его Банка (небанковской кредитной организации) "______________________" Открытого (Закрытого) акционерного общества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об утверждении договора о присоединени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"  Открытого 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 общества   к   Банку  (небанковской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 Открытому   (Закрытому)  акционерному  обществу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договор о присоединении Банка (небанковской кредитной организации) "_____________________" Открытого (Закрытого) акционерного общества к Банку (небанковской кредитной организации) "_______________" Открытому (Закрытому) акционерному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об утверждении передаточного акта от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"  Открытого 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 общества   к   Банку  (небанковской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 Открытому   (Закрытому)  акционерному  обществу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ередаточный акт от Банка (небанковской кредитной организации) "_________" Открытого (Закрытого) акционерного общества к Банку (небанковской кредитной организации) "_______________" Открытому (Закрытому) акционерному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 вопросу об утверждении новой редакции (или: измен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й)    устава    Банка    (небанковской    кредитной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  Открытого  (Закрытого)  акционерного  общества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новую редакцию (или: изменения и дополнения) устава Банка (небанковской кредитной организации) "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шестому вопросу об избрании совета директоров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"_______________"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Совет директоров Банка (небанковской кредитной организации) "_______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едьмому вопросу повестки дня об обособленных подразделениях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 организации)  "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охранить  при  присоединении  следующие обособленны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кредитной  организации)  "__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-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ликвидировать при присоединении следующие обособленны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(небанковской  кредитной  организации)  "________________"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-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переоформление   при   присоединении   обособленных  и 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х   подразделений   (операционные   кассы   вне  кассового  уз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офисы,  обменные  пункты и иные структурные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агающихся  вне  места  нахождения, осуществи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анка (небанковской кредитной организации)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в порядке, установленном п. 1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реорганизации  кредитных  организаций  в  форме  слия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 (утв.  ЦБ  РФ  04.06.2003  N  230-П,  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.07.2003  N  4868)  и  п.  23.5 Инструкции ЦБ РФ от 02.04.2010 N 135-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нятия  Банком  России  решения 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 (зарег.  в Минюсте РФ 22.04.2010 N 16965) в срок до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4)  при  присоединении открыть филиал (внутреннее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)  Банка  (небанковской  кредитной  организации),  к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дит  присоединение,  на  основе  присоединяем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 организации)    "__________________"   Открытого  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общества  до  завершения  реорганизации  (или: одновремен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м  деятельности  присоединяемой  кредитной организации)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присоединяемого Банка (небанковской кредитн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сьмому   вопросу  повестки  дня 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 Банка  (небанковской  кредитной 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к Банку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__________"  Открытому  (Закрытому)  акцион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у слушали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 поручи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для  государственной  регистрации  в Банк России  (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я    деятельности   и   финансового   оздоровления 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Банка России) документы, установленные п. 25.1 Инструкции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02.04.2010  N  135-И  "О  порядке  принятия  Банком  России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банковских операций" (зарег. в Минюсте РФ 22.04.2010 N 1696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евятому  вопросу  повестки  дня об утверждении нового бизнес-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(небанковской кредитной организации) "___________________"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 утвердить новый бизнес-план &lt;5&gt; Банка (небанковской кредитной организации) "_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4 п. 25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е общего собрания о реорганизации общества принимается только по предложению совета директоров большинством в три четверти голосов акционеров - владельцев голосующих акций, принимающих участие в общем собрании акционеров (п. 3, 4 ст. 4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еречень документов, представляемых для государственной регистрации создаваемой в результате слияния кредитной организации в Банк России (Департамент лицензирования деятельности и финансового оздоровления кредитных организаций Банка России), установлен п. 25.1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Бизнес-план должен соответствовать ст. 3 Указания ЦБ РФ от 05.07.2002 N 1176-У "О бизнес-планах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7</Words>
  <Characters>15900</Characters>
  <CharactersWithSpaces>13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к которой осуществляется присоединение, о реорганизации кредитной организации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