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"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(закрытого) акционерного общества, созд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преобразования кредитной организации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 "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акционеры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коллегиальном исполнительном органе создаваемого Банка (небанковской кредитной организации) "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единоличном исполнительном органе создаваемого Банка (небанковской кредитной организации) "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ревизионной комиссии (или о ревизоре) создаваемого Банка (небанковской кредитной организации) "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регистраторе создаваемого Банка (небанковской кредитной организации) "____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аудиторе создаваемого Банка (небанковской кредитной организации) "____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избрании Совета директоров создаваемого Банка (небанковской кредитной организации) "____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 первому   вопросу   о  коллегиальном   исполнительном 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   Банка   (небанковской    кредитной   организации)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в правление Банка (небанковской кредитной организации) "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&lt;2&gt; избрать в правление Банка (небанковской кредитной организации) "__________________" Открытого (Закрытого) акционерного общества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повестки  дня  о  единоличном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 создаваемого  Банка  (небанковской  кредитной  организации)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единоличным исполнительным органом Банка (небанковской кредитной организации) "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&lt;2&gt; избрать Председателем правления (генеральным дире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т.п.)  Банка  (небанковской  кредитной  организации)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кционерного обще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  о  ревизионной  комиссии  создаваем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слушал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ревизионной комиссии Банка (небанковской кредитной организации) "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&lt;2&gt; избрать в ревизионную комиссию Банка (небанковской кредитной организации) "_________________" Открытого (Закрытого) акционерного общества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ыдвинуты следующие кандидатуры для избрания ревизором Банка (небанковской кредитной организации) "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о   четвертому   вопросу   о   регистраторе   создаваемого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претенденты для назначения регистратором Банка (небанковской кредитной организации) "_____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му претенд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 назначить   регистратором   нового   Банка 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организации)   "______________________"  Открытого 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, 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  вопросу  об  аудиторе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слушал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претенденты для назначения аудитором Банка (небанковской кредитной организации) "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му претенд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&lt;2&gt;  утвердить  аудитором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__________"  Открытого 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, 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 шестому вопросу об избрании совета директоров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в совет директоров Банка (небанковской кредитной организации) "_____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&lt;2&gt; избрать в совет директоров Банка (небанковской кредитной организации) "________________" Открытого (Закрытого) акционерного общества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о   седьмому   вопросу   о   государственной   регистрации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 "__________________" 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 поручи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для  государственной  регистрации в территориальны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России   документы,  установленные  п.  28.1  Инструкции  ЦБ  РФ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04.2010   N  135-И   "О  порядке   принятия  Банком  России 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выдаче 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банковских операций" (зарег. в Минюсте РФ 22.04.2010 N 1696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ок  до "___"_________ ___ г.,  для  государственной  регистраци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 "__________________" 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 акционерного  общества,  созданной в результате 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 организации    общества    с 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5 п. 28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одном экземпля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Избрание органов управления общества, ревизионной комиссии (ревизора) общества, а также утверждение аудитора общества осуществляется учредителями общества большинством в три четверти голосов, которые представляют подлежащие размещению среди учредителей общества акции (п. 4 ст. 9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5</Words>
  <Characters>11206</Characters>
  <CharactersWithSpaces>9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акционеров кредитной организации, созданной в результате преобразования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