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щего собрания Банка (небанков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___________________" открытого (закрытого)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щества об увеличении уставного капитала путем увели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минальной стоимости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обрания: 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егистрации: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регистрации: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: _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акционеры  Банка  (небанковской 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" Открытого (Закрытого) акционерного 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ОГРН, ИНН/КПП, адрес юридического лица -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акционерам,  включенным  в  список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раво участвовать в общем собрании акционеров, -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акционерам,  принявшим  участи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по вопросам повестки дня, -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1  ст.  58 ФЗ "Об акционерных обществах" квору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. Засед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величение уставного капитала ОАО/ЗАО "__________" на сумму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) рублей путем увеличения номинальной стоимости 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несение изменений в устав  ОАО/ЗАО "___________________"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ением уставного капит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О  регистрации  изменений  устава  Банка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_" ОАО/ЗА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первому вопросу повестки дня об увеличении уставного капитала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"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слушали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случае  принятия  решения)  Постановили  увеличить уставный капи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(небанковской кредитной организации) "____________________"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 акционерного  общества  на  сумму _________ (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увеличения номинальной стоимости _____________ акций на сумм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торому  вопросу  повестки  дня  о внесении изменений в устав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"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слушали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ти в устав Банка (небанковской кредитной организации)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(закрытого) акционерного общества следующие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одержание изменений устава в отношении размера уставного капит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одержание изменений устава в отношении стоимости а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третьему  вопросу повестки дня о регистрации изменений устава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слушали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ь председателю правления (директору и т.п.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 в  ______________  территориальное управление Банка Росси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изменений устава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_" документы, установленные п. 17.11 Инструкции Ц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 от  02.04.2010  N  135-И  "О  порядке  принятия Банком России реш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кредитных  организаций  и  выдаче лиценз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банковских  операций"  (зарег.  в  Минюсте  РФ  22.04.2010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96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6</Words>
  <Characters>4928</Characters>
  <CharactersWithSpaces>4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Кабанов О.М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акционеров кредитной организации, созданной в форме акционерного общества, об увеличении уставного капитала кредитной организации путем увеличения номинальной стоимости а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