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&lt;1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неочередного общего собрания акционеров кредит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изации "________________" открытого (закрытого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ционерного общества о реорганизации кредитной орган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форме разде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. 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крытие собрания: _____ часов ____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начала регистрации: ___ час. _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егистрации: ___ час. _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рание закрыто: ______ часов ____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сутствовали  акционеры  Банка  (небанковской  креди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______" Открытого (Закрытого) акционерного обще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, ОГРН, ИНН/КПП, адрес юридического лица - учре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 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амилия, имя, отчество представителя и документ,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которого он действу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амилия, имя, отчество, адрес, паспортные данные физического лиц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принадлежащих акционерам, включенным в список лиц, имеющих право участвовать в общем собрании акционеров, -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которыми обладают лица, принявшие участие в общем собран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первому вопросу повестки дня - __________, кворум имеетс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второму вопросу повестки дня - __________, кворум имеетс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третьему вопросу повестки дня - ___________, кворум имеетс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четвертому вопросу повестки дня - _________, кворум имеетс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пятому вопросу повестки дня - __________, кворум имеетс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шестому вопросу повестки дня - __________, кворум имеетс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едьмому вопросу повестки дня - __________, кворум имеетс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восьмому вопросу повестки дня - __________, кворум имеетс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девятому вопросу повестки дня - __________, кворум имеетс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десятому вопросу повестки дня - __________, кворум имеетс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одиннадцатому вопросу повестки дня - __________, кворум имеетс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двенадцатому вопросу повестки дня - __________, кворум имеетс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тринадцатому вопросу повестки дня - __________, кворум имеетс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четырнадцатому вопросу повестки дня - __________, кворум име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1 ст. 58 ФЗ "Об акционерных обществах" кворум для проведения внеочередного общего собрания акционеров име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собрания: ______________________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собрания: _________________________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 реорганизации Банка (небанковской кредитной организации) "_______________" Открытого (Закрытого) акционерного общества в форме разд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б утверждении порядка реорганизации в форме разделения Банка (небанковской кредитной организации) "________________" Открытого (Закрытого) акционерного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б утверждении разделительного балан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 порядке конвертации акций реорганизуемого Банка (небанковской кредитной организации) "_________________" Открытого (Закрытого) акционерного общества в акции каждого нового Банка (небанковской кредитной организ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б утверждении устава каждого создаваемого Банка (небанковской кредитной организации) акционерного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О ревизионных комиссиях (или о ревизорах) каждого создаваемого Банка (небанковской кредитной организации) "_________________" Открытого (Закрытого) акционерного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О коллегиальных исполнительных органах каждого создаваемого Банка (небанковской кредитной организации) "_________________" Открытого (Закрытого) акционерного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О единоличных исполнительных органах каждого создаваемого Банка (небанковской кредитной организации) "_________________" Открытого (Закрытого) акционерного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О регистраторах каждого создаваемого Банка (небанковской кредитной организации) "__________________" Открытого (Закрытого) акционерного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Об аудиторах каждого создаваемого Банка (небанковской кредитной организации) "__________________" Открытого (Закрытого) акционерного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Об избрании Советов директоров каждого создаваемого Банка (небанковской кредитной организации) "________________" Открытого (Закрытого) акционерного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Об обособленных подраздел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О государственной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Утверждение бизнес-планов новых Банков (небанковских кредитных организаци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По  первому  вопросу  о реорганизации Банка (небанковской креди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)  "________________________" Открытого (Закрытого) акционе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 путем разделения слушали: 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 &lt;2&gt;) 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Реорганизовать Банк (небанковскую кредитную организацию) "________________" Открытое (Закрытое) акционерное общество путем разделения на Банк (небанковскую кредитную организацию) "____________________" Открытое (Закрытое) акционерное общество и Банк (небанковскую кредитную организацию) "__________________" Открытое (Закрытое) акционерное общество с переходом всех прав и обязанностей от реорганизуемого общества к вновь образованным в результате разделения обществам в соответствии с разделительным баланс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результате созд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Банк (небанковская кредитная организация) "__________________" Открытое (Закрытое) акционерное общество по адресу: _____________________, размер уставного капитала __________ рублей, 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Банк (небанковская кредитная организация) "__________________" Открытое (Закрытое) акционерное общество по адресу: ______________________, размер уставного капитала _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По  второму  вопросу  об  утверждении порядка реорганизации в фор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ения Банка (небанковской кредитной организации) "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шали 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) Постановили утвердить следующий порядок реорганизации Банка (небанковской кредитной организации) "__________________" Открытого (Закрытого) акционерного общества в форме раздел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щий порядок разделения соответствует п. 2 - п. 3.3 ст. 18 ФЗ "Об акционерных обществах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анк (небанковская кредитная организация) "_____________________" Открытое (Закрытое) акционерное общество в течение одного месяца со дня принятия решения о реорганизации кредитной организации представляет документы, необходимые для государственной регистрации каждой кредитной организации, в территориальные учреждения Банка России &lt;3&gt;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течение пяти рабочих дней после даты начала процедуры реорганизации Банк (небанковская кредитная организация) "_____________________" Открытое (Закрытое) акционерное общество в письменной форме заказным письмом уведомляет известных ему кредиторов о начале ре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если в течение 30 дней с даты направления Обществом кредитору уведомления о реорганизации в форме разделения кредитор путем письменного уведомления потребовал от уведомившего его Банка (небанковской кредитной организации) "___________________" Открытого (Закрытого) акционерного общества прекращения или досрочного исполнения обязательств и возмещения убытков, такой Банк (небанковская кредитная организация) должен составить реестр кредиторов, в котором отражаются наименование кредитора, сумма требований, сроки исполнения предъявляемых требований. После составления реестра кредиторов Банк (небанковская кредитная организация) самостоятельно определяет порядок и процедуру проведения расчетов со своими кредитор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По  третьему  вопросу  об утверждении разделительного баланса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банковской  кредитной  организации)  "______________________"  Открыт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крытого) акционерного общества слушали 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) Постановили утвердить разделительный баланс Банка (небанковской кредитной организации) "________________" Открытого (Закрытого) акционерного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По  четвертому  вопросу о порядке конвертации акций реорганизу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а (небанковской  кредитной  организации) "__________________" Открыт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крытого)  акционерного  общества  в  акции  каждого  создаваемого 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банковской кредитной организации) слушали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) Постановили утвердить следующий порядок конвертации акций реорганизуемого общества в акции каждого создаваемого Банка (небанковской кредитной организации) при разделен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_______ штук обыкновенных акций Банка (небанковской кредитной организации) "_________" Открытого (Закрытого) акционерного общества конвертируются в ______ обыкновенных акций создаваемого Банка (небанковской кредитной организации) "_________" Открытого (Закрытого) акционерного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 штук привилегированных акций Банка (небанковской кредитной организации) "_________" Открытого (Закрытого) акционерного общества конвертируются в ______ привилегированных акций создаваемого Банка (небанковской кредитной организации) "_________" Открытого (Закрытого) акционерного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_______ штук обыкновенных акций Банка (небанковской кредитной организации) "_________" Открытого (Закрытого) акционерного общества конвертируются в ______ обыкновенных акций создаваемого Банка (небанковской кредитной организации) "_________" Открытого (Закрытого) акционерного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_______ штук привилегированных акций Банка (небанковской кредитной организации) "_________" Открытого (Закрытого) акционерного общества конвертируются в ______ привилегированных акций создаваемого Банка (небанковской кредитной организации) "_________" Открытого (Закрытого) акционерного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По пятому вопросу об утверждении уставов новых Банков (небанков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ых организаций) слушали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) 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Утвердить устав создаваемого в результате разделения Банка (небанковской кредитной организации) "_________________" Открытого (Закрытого) акционерного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Утвердить устав создаваемого в результате разделения Банка (небанковской кредитной организации) "_________________" Открытого (Закрытого) акционерного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 По   шестому   вопросу   о   ревизионных  комиссиях  новых  Бан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банковских кредитных организациях) слушали 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. Выдвинуты следующие кандидатуры для избрания ревизионной комиссии Банка (небанковской кредитной организации) "___________" Открытого (Закрытого) акционерного обще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 по каждой кандидатур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 избрать в ревизионную комиссию нового Банка (небанковской кредитной организации) "__________________" Открытого (Закрытого) акционерного общества следующих лиц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. Выдвинуты следующие кандидатуры для избрания ревизором Банка (небанковской кредитной организации) "________________" Открытого (Закрытого) акционерного обще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 по каждой кандидатур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  избрать  ревизором  нового  Банка  (небанковской креди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)   "__________"   Открытого (Закрытого)  акционерного  об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амилия, имя, отчество, квалифик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По  седьмому  вопросу  о коллегиальных исполнительных органах н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 (небанковских кредитных организациях) слушали 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. Выдвинуты следующие кандидатуры для избрания в правление Банка (небанковской кредитной организации) "________________" Открытого (Закрытого) акционерного обще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 по каждой кандидатур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 избрать в правление нового Банка (небанковской кредитной организации) "__________________" Открытого (Закрытого) акционерного общества следующих лиц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. Выдвинуты следующие кандидатуры для избрания в правление Банка (небанковской кредитной организации) "________________" Открытого (Закрытого) акционерного обще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 по каждой кандидатур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 избрать в правление нового Банка (небанковской кредитной организации) "__________________" Открытого (Закрытого) акционерного общества следующих лиц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 По  восьмому  вопросу  повестки  дня  о  единоличных исполни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х   новых   Банков   (небанковских  кредитных  организациях)  слуша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. Выдвинуты следующие кандидатуры для избрания единоличным исполнительным органом Банка (небанковской кредитной организации) "________________" Открытого (Закрытого) акционерного обще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 по каждой кандидатур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  избрать  Председателем правления (генеральным директором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.п.) нового Банка (небанковской кредитной организации) "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рытого (Закрытого) акционерного общества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амилия, имя, отчество,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ждения, квалификац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. Выдвинуты следующие кандидатуры для избрания единоличным исполнительным органом Банка (небанковской кредитной организации) "_________________" Открытого (Закрытого) акционерного обще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 по каждой кандидатур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  избрать  Председателем правления (генеральным директором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.п.) нового Банка (небанковской кредитной организации) "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рытого (Закрытого) акционерного общества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амилия, имя, отчество,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ждения, квалифик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 По  девятому  вопросу  о  регистраторах  новых Банков (небанков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ых организациях) слушали 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. Выдвинуты следующие претенденты для назначения регистратором Банка (небанковской кредитной организации) "_____________________" Открытого (Закрытого) акционерного обще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 по каждому претендент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   назначить   регистратором   нового   Банка  (небан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ой    организации)   "______________________"  Открытого (Закрыт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ионерного общества 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лное наименование, ИНН, ОГРН, адрес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. Выдвинуты следующие претенденты для назначения регистратором Банка (небанковской кредитной организации) "________________" Открытого (Закрытого) акционерного обще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 по каждому претендент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   назначить   регистратором   нового   Банка  (небан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ой    организации)   "______________________"  Открытого (Закрыт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ионерного общества 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лное наименование, ИНН, ОГРН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 По  десятому  вопросу  об  аудиторах  новых  Банков  (небанков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ых организациях) слушали 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. Выдвинуты следующие претенденты для назначения аудитором Банка (небанковской кредитной организации) "________________" Открытого (Закрытого) акционерного обще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 по каждому претендент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  назначить  аудитором  нового Банка (небанковской креди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)   "______________________"  Открытого (Закрытого) акционе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 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лное наименование, ИНН, ОГРН, адрес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. Выдвинуты следующие претенденты для назначения аудитором Банка (небанковской кредитной организации) "________________" Открытого (Закрытого) акционерного обще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 по каждому претендент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  назначить  аудитором  нового Банка (небанковской креди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)   "______________________"  Открытого (Закрытого) акционе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 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лное наименование, ИНН, ОГРН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 По  одиннадцатому  вопросу  об  избрании  советов директоров н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 (небанковских кредитных организаций слушали 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. Выдвинуты следующие кандидатуры для избрания в совет директоров Банка (небанковской кредитной организации) "________________" Открытого (Закрытого) акционерного обще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 по каждой кандидатур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 избрать в совет директоров нового Банка (небанковской кредитной организации) "__________________" Открытого (Закрытого) акционерного общества следующих лиц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. Выдвинуты следующие кандидатуры для избрания в совет директоров Банка (небанковской кредитной организации) "_______________" Открытого (Закрытого) акционерного обще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 по каждой кандидатур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 избрать в совет директоров нового Банка (небанковской кредитной организации) "__________________" Открытого (Закрытого) акционерного общества следующих лиц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По двенадцатому вопросу об обособленных подразделениях новых Бан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банковских кредитных организациях) слушали: 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 случае принятия решения) 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 сохранить  следующие обособленные подразделения Банка (небан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ой  организации)  "______________" открытого (закрытого) акционе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  в  новом  Банке (небанковской кредитной организации) "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рытом (закрытом) акционерном обществе - 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еречень, адреса, руководите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   ликвидировать    следующие   обособленные   подразделения  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банковской  кредитной  организации) "____________" открытого (закрыт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ионерного общества - 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еречень, адре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 переоформление  обособленных и внутренних структурных подраздел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перационные  кассы  вне  кассового  узла,  дополнительные офисы, обм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ы   и  иные  структурные  подразделения),  располагающихся  вне  ме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ждения, осуществить _____________________________________________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олжность, фамилия, инициалы испол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банковской кредитной организации) "______________" Открытого (Закрыт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ионерного  общества в порядке,  установленном п. 23.5 Инструкции  ЦБ 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02.04.2010   N 135-И "О   порядке   принятия   Банком   России   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государственной регистрации  кредитных  организаций и выдаче лицензий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е банковских операций" (зарег. в Минюсте РФ 22.04.2010 N 16965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рок до 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  По  тринадцатому  вопросу о государственной регистрации 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а  (небанковской  кредитной  организации)  "________________" открыт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крытого) акционерного общества слушали: 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 случае принятия решения) Постановили поручить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ь  для государственной  регистрации в территориальные 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а   России   документы,   установленные  п.  26.1   Инструкции   ЦБ 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02.04.2010 N  135-И   "О   порядке  принятия  Банком  России  решения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регистрации  кредитных  организаций  и  выдаче лицензий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е банковских операций" (зарег. в Минюсте РФ 22.04.2010 N 16965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рок до 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. По четырнадцатому вопросу повестки дня об утверждении бизнес-пл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вых Банков (небанковских кредитных организациях) слушали: 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 случае принятия решения) Постановили утвердить бизнес-планы &lt;4&gt; нового Банка (небанковской кредитной организации) "______________________" Открытого (Закрытого) акционерного общества и нового Банка (небанковской кредитной организации) "_________________" Открытого (Закрытого) акционерного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.И.О.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гласно абз. 3 п. 26.1 Инструкции ЦБ РФ от 02.04.2010 N 135-И "О порядке принятия Банком России решения о государственной регистрации кредитных организаций и выдаче лицензий на осуществление банковских операций" (зарег. в Минюсте РФ 22.04.2010 N 16965) протокол общего собрания представляется в Банк России в трех экземпляр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Решение общего собрания о реорганизации общества принимается только по предложению совета директоров большинством в три четверти голосов акционеров - владельцев голосующих акций, принимающих участие в общем собрании акционеров (п. 3, 4 ст. 49 ФЗ "Об акционерных обществах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Если иное не установлено нормативными актами Банка России (п. 23.3 Инструкции N 135-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чень документов, представляемых для государственной регистрации создаваемой в результате разделения кредитной организации в территориальные управления Банка России установлен п. 26.1 Инструкции N 135-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Бизнес-план должен соответствовать ст. 3 Указания ЦБ РФ от 05.07.2002 N 1176-У "О бизнес-планах кредитных организаций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79</Words>
  <Characters>26607</Characters>
  <CharactersWithSpaces>226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8:00Z</dcterms:created>
  <dc:creator>Кабанов О.М.</dc:creator>
  <dc:description/>
  <dc:language>en-US</dc:language>
  <cp:lastModifiedBy/>
  <dcterms:modified xsi:type="dcterms:W3CDTF">2011-10-30T13:08:00Z</dcterms:modified>
  <cp:revision>2</cp:revision>
  <dc:subject>Протокол</dc:subject>
  <dc:title>Протокол общего собрания акционеров кредитной организации, созданной в форме акционерного общества, о реорганизации кредитной организации в форме разде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