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о выкупе акций, принадлежащих акционер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х требо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купе акций, принадлежащих акционерам, по их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списка акционеров, имеющих право требовать выкупа обществом принадлежащих и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порядке выкупа акций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1 вопросу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2 вопросу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3 вопросу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выступил _____________ с предложением выкупить акции, принадлежащие акционерам, по их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упить акции принадлежащие акционерам, по их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выступил ___________ с предложением утвердить список акционеров, имеющих право требовать выкупа обществом принадлежащих им акций, составленный на основании данных реестра акционеров общества на день составления списка лиц, имеющих право на участие в Общем собрании акционеров, повестка дня которого включала вопросы, голосование по которым могло повлечь возникновение права требовать выкуп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: __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: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: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писок акционеров, имеющих право требовать выкупа обществом принадлежащих им акций. (прилага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выступил ___________ с предложением утвердить порядок выкупа акций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: __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: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: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порядок выкупа акций обществом &lt;1&gt;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2564"/>
        <w:gridCol w:w="946"/>
        <w:gridCol w:w="1484"/>
        <w:gridCol w:w="1620"/>
        <w:gridCol w:w="1486"/>
        <w:gridCol w:w="2024"/>
        <w:gridCol w:w="946"/>
        <w:gridCol w:w="188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категория  </w:t>
              <w:br/>
              <w:t xml:space="preserve">выкупленных акций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</w:t>
              <w:br/>
              <w:t xml:space="preserve">средств, направ- </w:t>
              <w:br/>
              <w:t xml:space="preserve">ляемых на выкуп </w:t>
              <w:br/>
              <w:t xml:space="preserve">акций одного типа </w:t>
              <w:br/>
              <w:t xml:space="preserve">(руб.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выкупа</w:t>
              <w:br/>
              <w:t>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ое</w:t>
              <w:br/>
              <w:t>количество</w:t>
              <w:br/>
              <w:t>выкупаемых</w:t>
              <w:br/>
              <w:t xml:space="preserve">акций   </w:t>
              <w:br/>
              <w:t xml:space="preserve">(штук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ведомления</w:t>
              <w:br/>
              <w:t xml:space="preserve">акционер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 xml:space="preserve">приема  </w:t>
              <w:br/>
              <w:t>требова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едъявленных </w:t>
              <w:br/>
              <w:t>к выкупу акций</w:t>
              <w:br/>
              <w:t xml:space="preserve">(штук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выкуп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купаемых </w:t>
              <w:br/>
              <w:t>акций данного</w:t>
              <w:br/>
              <w:t xml:space="preserve">типа    </w:t>
              <w:br/>
              <w:t xml:space="preserve">(штук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3 статьи 75 и статьи 76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0</Characters>
  <CharactersWithSpaces>3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акционеров о выкупе акций, принадлежащих акционерам, по их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