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 о выплате членам ревизионной комиссии (ревизор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исполнения ими своих обязанностей вознаграждения и (ил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енсации расходов, связанных с исполнением ими своих обяза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 собрания: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плате членам ревизионной комиссии (ревизору) ОАО/ЗАО "___________" (далее - "Общество") в период исполнения ими своих обязанностей вознаграждения и (или) компенсации расходов, связанных с исполнением им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у повестки дня, -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принимать решения по вопросу объявленной повестки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 предложил(а) избрать Председателем собрания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Председателем собрания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предложил(а) 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 выступил _____________ с предложением выплатить членам ревизионной комиссии (ревизору) в период исполнения ими своих обязанностей вознаграждения и (или) компенсации расходов, связанных с исполнением ими своих обязанностей, в 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 вознаграждение - 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расходов -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 вознаграждение - 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расходов -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 вознаграждение - 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расходов -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% от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ить членам ревизионной комиссии (ревизору) в период исполнения ими своих обязанностей вознаграждения и (или) компенсации расходов, связанных с исполнением ими своих обязанностей, в следующем разме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 вознаграждение - 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расходов -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 вознаграждение - 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расходов -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 вознаграждение - 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я расходов -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46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банов О.М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акционеров о выплате членам ревизионной комиссии (ревизору) в период исполнения ими своих обязанностей вознаграждения и (или) компенсации расходов, связанных с исполнением ими своих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