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 ОАО/ЗАО "___________________" (далее по тексту - "Общество")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Внеочередного общего собрания акционеров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 акционеров: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, обладающ_____ голосующими акциями в количестве __________ штук, что составляет _______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, обладающ_____ голосующими акциями в количестве __________ штук, что составляет _______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о Внеочередном общем собрании акционеров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адреса место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вопрос об изменении адреса местонахождения Общества с ______________ на новый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адрес местонахождения Общества с ___________ на новый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вопрос о внесении изменений в 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 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адреса местонахождения Общества внести следующие изменения в Уста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ю ____ Устава изложить в следующей редакци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4 Федерального закона от 26.12.1995 N 208-ФЗ "Об акционерных обществах" место нахождения акционерного общества определяется местом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, подп. 1 п. 1 ст. 48 Федерального закона "Об акционерных обществах" внесение изменений и дополнений в устав акционерного общества или утверждение устава общества в новой редакции осуществляются по решению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акционеров об изменении юридического адреса акционерного общества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