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акционеров открытого (закрыт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 "__________________" об обра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инистерство юстиции Российской Федерации с зая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в фирменное наименование юридическо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ициального наименования "Российская Федер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"Россия", а также слов, производных от этого наимен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 акционеров: совместное присут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: 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крытия собрания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закрытия собрания: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 -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 - голосующих акций __________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-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-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 &lt;*&gt;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зменении наименования открытого (закрытого) акционерного общества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обращении в Министерство юстиции Российской Федерации с заявлением о включении в фирменное наименование юридического лица официального наименования "Российская Федерация" (или "Россия", а также слов, производных от этого наиме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лушали: 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и  в   фирменное  наименование  открытого (закрытого)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 "__________________"   официального   наименования   "Россий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" (или "Россия", а также слов, производных от этого наиме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, "против" - ________, "воздержался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&lt;*&gt;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в наименование открытого (закрытого) акционерного общества "_______________" слова "Российская Федерация" (или "Россия", а также слова, производные от этого наиме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 ________________________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и  в  Министерство  юстиции  Российской  Федерации  с 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ии   в   фирменное   наименование   юридического  лица 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я   "Российская   Федерация"   (или   "Россия",  а  также  с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ных от этого наиме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, "против" - ________, "воздержался" -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ринятия &lt;*&gt; решения) 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иться в Министерство юстиции Российской Федерации с заявлением о включении в фирменное наименование открытого (закрытого) акционерного общества "______________" слов "Российская Федерация" (или "Россия", а также слов, производных от этого наиме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оложений п. 2 и п. 4 ст. 49, п. 1 ст. 58 ФЗ "Об акционерных обществах" общее собрание акционеров правомочно (имеет кворум), если в нем приняли участие акционеры, обладающие в совокупности более чем половиной голосов размещенных голосующих акций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вшими участие в общем собрании акционеров считаются акционеры, зарегистрировавшиеся для участия в 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 вопросам изменения устава, в том числе наименования акционерного общества, принимается общим собранием акционеров большинством в три четверти голосов акционеров - владельцев голосующих акций, принимающих участие в общем собрании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0</Characters>
  <CharactersWithSpaces>3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банов О.М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акционеров об обращении в Министерство юстиции Российской Федерации с заявлением о включении в фирменное наименование юридического лица официального наименования «Российская Федерация» или «Россия», а также слов, производных от э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