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об определении цены (денежной оценки)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цены (денежной оценки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у повестки дня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не принимавшим участие в голосов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выступил _________________________ с предложением опре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(денежную оценку) следующе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 (вариант: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бз. 3 п. 1 ст. 77 ФЗ "Об акционерных обществ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езависимого оценщ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) -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не принимавшим участие в голосов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цену (денежную оценку) следующего имущества 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б определении цены (денежной оценки)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