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 присоединя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а (небанковской кредитной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 "____________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организации в форме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 часов 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акционеры Банка (небанковской кредитной организации) "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- 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58 ФЗ "Об акционерных обществах" 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Банка (небанковской кредитной организации) Открытого (Закрытого) акционерного общества "_______________" в форме присоединения к Банку (небанковской кредитной организации) Открытому (Закрытому) акционерному обществу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договора о присоединении Банка (небанковской кредитной организации) Открытого (Закрытого) акционерного общества "_______________" к Банку (небанковской кредитной организации) Открытому (Закрытому) акционерному обществу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 о реорганизации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Открытого (Закрытого) акционерного общества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присоединения к Банку (небанковской кредитной организации) Открыт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му) акционерному обществу "____________________" с переходом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 прав   и   обязанностей   от   реорганизуемого   общества  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2&gt;) Постановили: реорганизовать Банк (небанковскую кредитную организацию) Открытое (Закрытое) акционерное общество "______________" путем присоединения к Банку (небанковской кредитной организации) Открытому (Закрытому) акционерному обществу "_______________" с переходом к нему всех прав и обязанностей от реорганизуемых обществ к вновь образованному в результате присоединения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 вопросу  об утверждении  договора  о присоединени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Открытого  (Закрытого)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"_______________"  к  Банку 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му  (Закрытому)  акционерному  обществу  "________________"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договор о присоединении Банка (небанковской кредитной организации) Открытого (Закрытого) акционерного общества "_______________" к Банку (небанковской кредитной организации) Открытому (Закрытому) акционерному обществу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о   третьему   вопросу   об  утверждении  передаточного  акт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N _____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передаточный акт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4 п. 25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е общего собрания о реорганизации общества принимается только по предложению совета директоров большинством в три четверти голосов акционеров - владельцев голосующих акций, принимающих участие в общем собрании акционеров (п. п. 3, 4 ст. 4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38</Characters>
  <CharactersWithSpaces>4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присоединяемой кредитной организации, созданной в форме акционерного общества, о реорганизации кредитной организации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