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общего собрания акционе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го акционерного общества "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юридический адрес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роведения внеочередного общего собрания: совместное присутствие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внеочередного общего собрания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акционеров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акционеров собрания: __ часов 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___ часов ___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 голосующих акций __________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включенным в список лиц, имеющих право участвовать в общем собрании акционеров,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голосов, принадлежащих акционерам, принявшим участие в общем собрании по вопросам повестки дня,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оведения внеочередного общего собрания акционеров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срочное прекращение полномочий Генерального директора и членов Правления ЗАО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зование новых исполнительных органов ЗА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досрочном прекращении полномочий Генерального директора и членов Правления ЗАО "___________" - 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 (указать причину досрочного прекращения полномочий Генерального директора и членов Правления) принять решение о досрочном прекращении полномочий Генерального директора ЗАО "____________" - ______________ (Ф.И.О.) и членов Правления ЗАО "___________" - ______________ (Ф.И.О. каждого чле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 образовании новых исполнительных органов ЗАО "____________" - ______________ (Ф.И.О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Генеральным директором ЗАО "_________" ____________ (Ф.И.О., паспортные данны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Правление ЗАО "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авления: 1.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ем Правления является Генеральный директор ЗАО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/н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4</Characters>
  <CharactersWithSpaces>2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ЗАО «Юринформ В»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акционеров закрытого акционерного общества о прекращении полномочий исполнительных органов общества и избрании нов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