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опросу преобразования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кооперати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начала собрания членов кооператива: "___"________ ___ г. в __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материалов, прилагаемых к повестке дня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членов кооператив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ассоциированных членов кооператива с правом решающего голоса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ревизионного союза, членом которого является кооператив,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 преобразован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, который предложил(а) избрать председателем собрания ________________________, избрать секретарем собра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, избрать секретарем собра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образовани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, который(ая) доложил(а) следующее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 председатель  ревизионного  союза,  членом  которог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_______________________________, который огласил св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целесообразности преобразования кооператив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сновные по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согласие получено от ____ членов кооператива и ассоциированных членов кооператива, имеющих право голоса и не принявших участия в данном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выполнить преобразование сельскохозяйственного производственного кооператива "________________________" в форме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ить на _____________________________ следующие обязанности по подготовке к преобразованию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, или наблюдательного совета кооператива, или инициативной группы членов кооператива, или ассоциированных членов кооператива о созыве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 членов кооператива, на право представительства или протоколы об избрании уполном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)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кументы, подтверждающие письменные согласия членов кооператива и ассоциированных членов кооператива, имеющих право голоса и не принявших участия в данно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членов кооператив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членов  наблюдательного  совета  или  не менее 3 друг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п. 1 и 2 п. 8 ст. 41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4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производственного кооператива по вопросу преобразования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