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членов саморегулируемой организации кредитных коопер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аспределении средств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аспределении средств компенсац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ить средства в соответствии с долями внесенных платежей (взносов) членов саморегулируемой организации кредитных кооперативов в компенсационный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саморегулируемой организации кредитных коопера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12 ст. 40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аморегулируемой организации кредитных кооперативов о распределении средств компенса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