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____________________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число членов кооператива на дату извещения о проведении общего собрания членов кооператив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уют ____________ членов кооператива, ___________ ассоциированных членов кооператива с правом решающего голоса. Список присутствующих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личение размера паевого фонда путем зачисления в него части чистых актив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готовка проекта внесения соответствующих изменений в устав кооператива с последующей государственной регистрацией этих изменений в соответствии с требованием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 с предложением об увеличении паевого фонда путем зачисления в него части чистых активов кооператива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о первому вопросу повестки дня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ить размер паевого фонда путем зачисления в него части чистых актив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 с предложением о подготовке проекта внесения изменений в устав кооператива в части изменения размера паевого фонда. Выступивший предложил поручить исполнение проекта ________________, государственную регистрацию поручить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о второму вопросу повестки дня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ить проект внесения изменений в устав кооператива и возложить исполнение на ___________________, государственную регистрацию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исок присутствующих на общем собрании член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оператива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10.1 ст. 35 ФЗ "О сельскохозяйственной кооперации" в случае принятия общим собранием членов кооператива решения об увеличении паевого фонда кооператива путем зачисления в него части чистых активов кооператива увеличиваются соответственно приращенные паи членов кооператива пропорционально сумме оплаты труда членов производственного кооператива или пропорционально объему участия в хозяйственной деятельности членов потребительского кооператива за период деятельности кооператива, если иной период не установлен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6</Characters>
  <CharactersWithSpaces>4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ооператива по вопросу увеличения размера паевого фонда путем зачисления в него части чистых активов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