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____________________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 членов кооператив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уют ____________ членов кооператива, ___________ ассоциированных членов кооператива с правом решающего голоса. Список присутствующих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несение части средств паевого фонда кооператива к неделимому фо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 с предложением об отнесении части средств паевого фонда кооператива к неделимому фонду. Также выступивший довел до сведения присутствующих, что в соответствии с п. 9.1 ст. 35 ФЗ "О сельскохозяйственной кооперации" в случае принятия решения об отнесении части средств паевого фонда кооператива к неделимому фонду паи членов кооператива и паи ассоциированных членов кооператива уменьшаются пропорционально сумме указанной части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о вопросу повестки дня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ся от отнесения/Отнести часть средств паевого фонда в размере ______________ к неделимому фо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ок присутствующих на общем собрании член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операти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0</Characters>
  <CharactersWithSpaces>2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ооператива по вопросу об отнесении части средств паевого фонда кооператива к неделимому фо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