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 членов кооператив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__________ членов кооператива, __________ ассоциированных членов кооператива с правом решающего голоса. Список присутствующих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размера паевого фонда путем увеличения размера паевых взносов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проекта внесения соответствующих изменений в устав кооператива с последующей государственной регистрацией этих изменений в соответствии с требова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б увеличении паевого фонда путем увеличения размера паевых взносов за счет части доходов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перв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размер паевого фонда путем увеличения размера паевых взносов за счет части доход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 с предложением о подготовке проекта внесения изменений в устав кооператива в части изменения размера паевого фонда. Выступивший предложил поручить исполнение проекта ________________, государственную регистрацию поручить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второму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проект внесения изменений в устав кооператива и возложить исполнение на ____________________, государственную регистрацию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присутствующих на общем собрании член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едерального закона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0 ст. 35 Федерального закона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увеличения размера паевого фонда путем увеличения размера паевых взн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