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членов кредит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верждении сметы доходов и расходов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го кооператива и отчета о ее исполн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и, имена и отчества граждан - не менее 15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не более 2000 челове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д рождения, адрес места жительства, паспортные данны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, собрание правомочно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сметы доходов и расходов на содержание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тверждение формы отчета об исполнении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предложения организационного комитета по вопросам повестки дня собрания (докладчик - председатель организационного комитета 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реши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мету доходов и расходов на содержание кредитного кооператива в общей сумме __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ведении итогов голоса распределилис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, что составляет ______% от общего количества голосов,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, что составляет ______% от общего количества голосов,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, что составляет ______% от общего количества голосов, принимавших участие в голосовании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перв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смету доходов и расходов на содержание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отчета об исполнении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дведении итогов голоса распределились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, что составляет ______% от общего количества голосов,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, что составляет ______% от общего количества голосов, принимавших участие в голосовании собственников помещений многоквартир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, что составляет ______% от общего количества голосов, принимавших участие в голосовании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торому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дить форму отчета об исполнении сметы. Форма отчета прилагается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общего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общего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ч. 14 ст. 18 ФЗ "О кредитной кооперации" решение об избрании, переизбрании, досрочном прекращении полномочий комитета по займам кредитного кооператива принимается двумя третями голосов членов кредитного кооператива (пайщиков), присутствующих на общем собрании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ч. 3 ст. 17 ФЗ "О кредитной кооперации" утверждение сметы доходов и расходов на содержание кредитного кооператива и отчета о ее исполнении находится в компетенции общего собрания член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9</Characters>
  <CharactersWithSpaces>3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7:00Z</dcterms:created>
  <dc:creator>Касенов Е.Б.</dc:creator>
  <dc:description/>
  <dc:language>en-US</dc:language>
  <cp:lastModifiedBy/>
  <dcterms:modified xsi:type="dcterms:W3CDTF">2011-10-30T13:07:00Z</dcterms:modified>
  <cp:revision>2</cp:revision>
  <dc:subject>Протокол</dc:subject>
  <dc:title>Протокол общего собрания членов кредитного кооператива об утверждении сметы доходов и расходов на содержание кредитного кооператива и отчета о ее испол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