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кредит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: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, собрание правомочно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утверждении годовой финансовой (бухгалтерской) отчетности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ЯТЫЕ РЕ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шением общего собрания членов кредитного кооператива принято утвердить годовую финансовую (бухгалтерскую) отчетность кредитного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кредитного коопера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ч. 8 ст. 18 ФЗ "О кредитной кооперации" общее собрание членов кредитного кооператива (пайщиков) считается правомочным, если в нем принимает участие более половины общего количества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7 ч. 3 ст. 17 ФЗ "О кредитной кооперации" утверждение годовой финансовой (бухгалтерской) отчетности кредитного кооператива находится в компетенции общего собрания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4</Characters>
  <CharactersWithSpaces>1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сенов Е.Б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кредитного кооператива по вопросу утверждения годовой финансовой (бухгалтерской) отчетности кредит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