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 (пайщик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собрания уполномо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чередное (внеочередное) общее собрание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по чьей инициативе, в случае внеочередного собрания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ления кредитного кооператива, по требованию иных орга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ператива или по требованию не менее одной трети общего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ленов кредитного кооператива (пайщик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согласно  листу  регистрации,  являющему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протоко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, представляющий _____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, представляющий _____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, представляющий _____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_____ уполномоченных, представляющих _____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членов кредитного кооператива (пайщиков) считается правомочным, если в нем принимает участие более половины общего количества членов кредитного кооператива (пайщиков) (ч. 8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устава кредитного кооператива, внесение изменений и дополнений в устав кредитного кооператива или утверждение устава кредитного кооператива в нов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положения о членстве в кредитном кооперативе, положения о порядке формирования и использования имущества кредитного кооператива, включающем порядок формирования и использования фондов кредитного кооператива, положения о порядке и об условиях привлечения денежных средств членов кредитного кооператива (пайщиков), положения о порядке предоставления займов членам кредитного кооператива (пайщикам), положения об органах кредитного кооператива, положения о порядке распределения доходов кредитного кооператива, а также иных внутренних нормативных документов кредитного кооператива, утверждение которых отнесено уставом кредитного кооператива к компетенции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ждение сметы доходов и расходов на содержание кредитного кооператива и отчета о ее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нятие решения о вступлении в ассоциации (союзы) кредитных кооперативов, кредитные кооперативы второго уровня и в иные объединения кредитных кооперативов, участие в которых предусмотрено настоящим Федеральным законом, а также принятие решения о выходе из таки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нятие решения о реорганизации или ликвидации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збрание, переизбрание, досрочное прекращение полномочий правления кредитного кооператива, контрольно-ревизионного органа (наблюдательного совета кредитного кооператива, ревизионной комиссии, ревизора) кредитного кооператива, комитета по займам кредитного кооператива, а также рассмотрение отчетов об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тверждение решений правления кредитного кооператива и контрольно-ревизионного органа (наблюдательного совета кредитного кооператива, ревизионной комиссии, ревизора) кредитного кооператива в случаях, предусмотренных настоящим Федеральным законом, а также в случаях, предусмотренных уставом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мена решений органов кредитного кооператива в отношении члена кредитного кооператива (пайщика) в случае обжалования таких решений общему собранию членов кредитного кооператива (пайщиков) в порядке, предусмотренном уставом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тверждение годовой финансовой (бухгалтерской) отчетности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нятие решения о распределении дохода кредитного кооператива, выплате начислений на паевые взносы или о присоединении начислений на паевые взносы к паенакоплениям (паям)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нятие в случае необходимости решения о проведении внеочередной аудиторской проверки и выбор аудиторской организации (ауди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вопросы, отнесенные Федеральным законом "О кредитной кооперации", иными федеральными законами и уставом кредитного кооператива к исключительной компетенции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устава кредитного кооператива, внесении изменений и дополнений в устав кредитного кооператива или утверждении устава кредитного кооператива в нов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по вопросам, указанным в пунктах 1 - 6 части повестки дня настоящего Протокола, принимаются двумя третями голосов членов кредитного кооператива (пайщиков), присутствующих на общем собрании членов кредитного кооператива (пайщиков) (ч. 14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едьм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решений правления кредитного кооператива и контрольно-ревизионного органа (наблюдательного совета кредитного кооператива, ревизионной комиссии, ревизора) кредитного кооператива в случаях, предусмотренных настоящим Федеральным законом, а также в случаях, предусмотренных уставом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по вопросам с 7 по 12 повестки дня настоящего Протокола принимаются большинством голосов членов кредитного кооператива (пайщиков), присутствующих на общем собрании членов кредитного кооператива (пайщиков) (ч. 14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 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 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       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19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2</Characters>
  <CharactersWithSpaces>5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(пайщиков) в форме собрания уполномоченных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