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 (пайщик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заочного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ициатор(ы)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20 ФЗ "О кредитной кооперации" общее собрание членов кредитного кооператива (пайщиков) ______________________ проведено в форме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голосования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кончания приема членов кредитного кооператива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(адрес) передачи членов кредитного кооператив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место подсчета голосов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пайщиков кредитного кооператива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лосовании приняли участие: _____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Общее собрание членов кредитного кооператива (пайщиков)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положения о членстве в кредитном кооперативе, положения о порядке формирования и использования имущества кредитного кооператива, включающем порядок формирования и использования фондов кредитного кооператива, положения о порядке и об условиях привлечения денежных средств членов кредитного кооператива (пайщиков), положения о порядке предоставления займов членам кредитного кооператива (пайщикам), положения об органах кредитного кооператива, положения о порядке распределения доходов кредитного кооператива, а также иных внутренних нормативных документов кредитного кооператива, утверждение которых отнесено уставом кредитного кооператива к компетенции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сметы доходов и расходов на содержание кредитного кооператива и отчета о ее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ятие решения о вступлении в ассоциации (союзы) кредитных кооперативов, кредитные кооперативы второго уровня и в иные объединения кредитных кооперативов, участие в которых предусмотрено настоящим Федеральным законом, а также принятие решения о выходе из таки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решений правления кредитного кооператива и контрольно-ревизионного органа (наблюдательного совета кредитного кооператива, ревизионной комиссии, ревизора) кредитного кооператива в случаях, предусмотренных настоящим Федеральным законом, а также в случаях, предусмотренных уставом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мена решений органов кредитного кооператива в отношении члена кредитного кооператива (пайщика) в случае обжалования таких решений общему собранию членов кредитного кооператива (пайщиков) в порядке, предусмотренном уставом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ждение годовой финансовой (бухгалтерской) отчетности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нятие решения о распределении дохода кредитного кооператива, выплате начислений на паевые взносы или о присоединении начислений на паевые взносы к паенакоплениям (паям)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нятие в случае необходимости решения о проведении внеочередной аудиторской проверки и выбор аудиторской организации (ау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вопросы, отнесенные Федеральным законом "О кредитной кооперации", иными федеральными законами и уставом кредитного кооператива к исключительной компетенции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членов кредитного кооператива (пайщиков), повестка дня которого включает вопросы о реорганизации или ликвидации кредитного кооператива, об избрании органов кредитного кооператива, о внесении изменений и дополнений в устав кредитного кооператива или о принятии устава кредитного кооператива в новой редакции, не может проводиться в форме заочного голосования (ч. 3 ст. 20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ложения о членстве в кредитном кооперативе, положения о порядке формирования и использования имущества кредитного кооператива, включающем порядок формирования и использования фондов кредитного кооператива, положения о порядке и об условиях привлечения денежных средств членов кредитного кооператива (пайщиков), положения о порядке предоставления займов членам кредитного кооператива (пайщикам), положения об органах кредитного кооператива, положения о порядке распределения доходов кредитного кооператива, а также иных внутренних нормативных документов кредитного кооператива, утверждение которых отнесено уставом кредитного кооператива к компетенции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о первому вопросу повестки дн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инято или не приня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аналогично по всем вопросам повестк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ная комис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 (_____________). 2. _____________ (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 (_____________). 4. _____________ (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14 ст. 18 ФЗ "О кредитной кооперации" решения об утверждении положения о членстве в кредитном кооперативе, положения о порядке формирования и использования имущества кредитного кооператива, включающем порядок формирования и использования фондов кредитного кооператива, положения о порядке и об условиях привлечения денежных средств членов кредитного кооператива (пайщиков), положения о порядке предоставления займов членам кредитного кооператива (пайщикам), положения об органах кредитного кооператива, положения о порядке распределения доходов кредитного кооператива, а также иных внутренних нормативных документов кредитного кооператива, утверждение которых отнесено уставом кредитного кооператива к компетенции общего собрания членов кредитного кооператива (пайщиков)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9</Characters>
  <CharactersWithSpaces>5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(пайщиков) в форме заочного голосовани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