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щего собрания членов кредит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 собрания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уют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и, имена и отчества граждан - не менее 15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не более 2000 человек - год рождения, адрес места жительства, паспор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анные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 имеется, собрание правомочно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ыборы  (переизбрание,  досрочное прекращение полномочий) 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го кооператива и его председ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  предложения организационного комитета по вопросу повестки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я    (докладчик    -    председатель    организационного   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обсуждении приняли участие: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собрание решил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ч. 1 ст. 21 ФЗ "О кредитной кооперации"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Избрать  из  состава  членов  кооператива его Правление в 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редседателем Правления кооператива на первый срок его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рать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 прекратить/не   прекращать   досрочно  полномочия  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го кооператива и его председ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общего собрания 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общего собрания __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ч. 14 ст. 18 ФЗ "О кредитной кооперации" решение об избрании, переизбрании, досрочном прекращении полномочий комитета по займам кредитного кооператива принимается двумя третями голосов членов кредитного кооператива (пайщиков), присутствующих на общем собрании членов кредитного кооператива (пайщ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6 ч. 3 ст. 17 ФЗ "О кредитной кооперации" избрание, переизбрание, досрочное прекращение полномочий правления кредитного кооператива находится в компетенции общего собрания членов кредит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8</Words>
  <Characters>3466</Characters>
  <CharactersWithSpaces>29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сенов Е.Б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членов кредитного кооператива по вопросам избрания (переизбрания, досрочного прекращения полномочий) правления кредитного кооператива и его председ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