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го собрания членов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и, имена и отчества граждан - не менее 15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е более 2000 человек - год рождения, адрес места жительства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нны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,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Выборы     (переизбрание/досрочное    прекращение   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го  органа  кредитного  кооператива  -  наблюд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/ревизионная комиссия/ревизор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предложения организационного комитета по вопросу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   (докладчик    -    председатель    организационного  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Избрать   из   числа   членов   кредитного   кооператива 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го органа в следующем состав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дседателем контрольно-ревизионного органа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вый срок его деятельности избрать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визором   из   числа   членов   кредитного   кооператива  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   прекратить/не      прекращать     досрочно   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-ревизионного органа кредитного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ешение об избрании, переизбрании, досрочном прекращении полномочий контрольно-ревизионного органа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ч. 9 ст. 18 ФЗ "О кредитной кооперации", в кредитном кооперативе с количеством членов более 200 полномочия контрольно-ревизионного органа осуществляет наблюдательный совет или ревизионная комиссия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4</Characters>
  <CharactersWithSpaces>3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ам избрания, переизбрания, досрочного прекращения полномочий контрольно-ревизионного органа (наблюдательного совета кредитного кооператива, ревизионной комиссии, ревизора) кредитного кооп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