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 кредитного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    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собрания: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собрания: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имеется. Собрание правомочно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избрании, переизбрании, досрочном прекращении полномочий комитета по займам кредит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ЯТЫЕ РЕШ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оответствии с ч. 1 ст. 24 ФЗ "О кредитной кооперации" избрать, переизбрать (досрочно прекратить полномочия) комитет по займам кредитного кооператива с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состав комит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членов кредитного кооперати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ч. 14 ст. 18 ФЗ "О кредитной кооперации" решение об избрании, переизбрании, досрочном прекращении полномочий комитета по займам кредитного кооператива принимается двумя третями голосов членов кредитного кооператива (пайщиков), присутствующих на общем собрании членов кредитного кооператива (пайщ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6 ч. 3 ст. 17 ФЗ "О кредитной кооперации" избрание, переизбрание, досрочное прекращение полномочий комитета по займам кредитного кооператива, а также рассмотрение отчетов о его деятельности находится в компетенции общего собрания членов кредит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9</Characters>
  <CharactersWithSpaces>1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сенов Е.Б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членов кредитного кооператива по вопросам избрания, переизбрания, досрочного прекращения полномочий комитета по займам кредитн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