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членов кредитного кооперати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          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собрания: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собрания: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: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: 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имеется. Собрание правомочно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рассмотрении отчетов о деятельности органов кредитного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НЯТЫЕ РЕШ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знать деятельность по ____________________ органов кредитного кооператива удовлетворительной (неудовлетворительно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нять следующие меры по устранению недостатков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значить ответственного ____________________ за устранение недоста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за - единоглас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членов кредитного кооперати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: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: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ч. 14 ст. 18 ФЗ "О кредитной кооперации" рассмотрение отчетов о деятельности комитета по займам кредитного кооператива осуществляется двумя третями голосов членов кредитного кооператива (пайщиков), присутствующих на общем собрании членов кредитного кооператива (пайщик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6 ч. 3 ст. 17 ФЗ "О кредитной кооперации" рассмотрение отчетов о деятельности комитета по займам кредитного кооператива находится в компетенции общего собрания членов кредитного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</Words>
  <Characters>1929</Characters>
  <CharactersWithSpaces>16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7:00Z</dcterms:created>
  <dc:creator>Касенов Е.Б.</dc:creator>
  <dc:description/>
  <dc:language>en-US</dc:language>
  <cp:lastModifiedBy/>
  <dcterms:modified xsi:type="dcterms:W3CDTF">2011-10-30T13:07:00Z</dcterms:modified>
  <cp:revision>2</cp:revision>
  <dc:subject>Протокол</dc:subject>
  <dc:title>Протокол общего собрания членов кредитного кооператива по вопросам рассмотрения отчетов о деятельности органов кредитного коопера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